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НиПы 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одержимое каталога: СНиП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10-01-94 (с изм 1 1997, 2 1998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а нормативных документов в строительстве. Основные положения (взамен СНиП 1.01.01-82, СНиП 1.01.02-83, СНиП 1.01.03-83, ГОСТ 24369-86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11-01-95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струкция о порядке разработки согласования утверждения и составе проектной документации на строительство предприятий зданий и сооружений (взамен СНиП 1.02.01-85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11-02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женерные изыскания для строительства. Основные положения (взамен СНиП 1.02.07-87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12-03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зопасность труда в строительстве. Часть 1. Общие требования (взамен разделов 1-7 СНиП III-4-80, ГОСТ 12.1.013-78, Правил по технике безопасности и производственной санитарии в промышленности строительных материалов (часть 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14-01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ложения создания и ведения государственного градостроительного кадастра РФ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1-01-97 (1999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жарная безопасность зданий и сооруже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1-02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тоянки автомобил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2-01-95 (1996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еофизика опасных природных воздейств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3-01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ная климатология (взамен СНиП 2.01.01-82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3-05-95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стественное и искусственное освеще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0-02-97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ланировка и застройка территорий садоводческих объединений граждан, здания и сооружения (взамен ВСН 43-85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2-01-95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(СТН Ц-01-95) Железные дороги колеи 1520 мм (взамен СНиП II-39-76, III-38-75, СН 468-74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2-03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эродром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2-04-97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оннели железнодорожные и автодорожные (взамен СНиП II-44-78 и СНиП III-44-77 в части железнодорожных и автомобильных тоннелей, исключая приемку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4-02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земные хранилища газа, нефти и продуктов их переработки (взамен СНиП 2.11.04-85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82-01-95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и применение норм и нормативов расхода материальных ресурсов в строительстве Основные полож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82-02-95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</w:tbl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одержимое каталога: СНиП\Раздел 1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1.05.03-8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задела в жилищном строительстве с учетом комплексной застрой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1.06.04-85 (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ложение о главном инженере (главном архитекторе) проекта</w:t>
            </w:r>
          </w:p>
        </w:tc>
      </w:tr>
    </w:tbl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одержимое каталога: СНиП\Раздел 2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1.02-85 (1991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тивопожарные нормы (частично отменен с вводом СНиП 21-01-97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1.07-85 (с изм. 1 1993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грузки и воздействия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1.09-91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 на подрабатываемых территориях и посадочных грунта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1.14-83 (1985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расчетных гидрологических характеристик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1.15-90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женерная защита территорий зданий и сооружений от опасных геологических  процессов Основные положения проектирова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1.51-90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женерно-технические мероприятия гражданской оборон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1.53-84 (1998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ветовая маскировка населенных пунктов и объектов народного хозяйств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1.54-84 (1998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ные сооружения гражданской обороны в подземных горных выработка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2.01-83 (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ания зданий и сооружени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2.02-85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ания гидротехнических сооружен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2.03-85 (1995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вайные фундамент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2.04-88 (199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ания и фундаменты на вечномерзлых грунтах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2.05-87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даменты машин с динамическими нагрузками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3.01-84 (1989, с изм 1988, 1 1989, 2 1992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тонные и железобетонные конструкции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3.02-86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тонные и железобетонные конструкции из плотного силикатного бетон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3.03-85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рмоцементные конструкции (взамен СН 366-77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3.04-84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тонные и железобетонные конструкции, предназначенные для работы в условиях воздействия повышенных и высоких температур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3.06-85 (1988, с изм. 1988 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люминиевые конструкции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3.09-85 (1988, с изм. 1988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сбестоцементные конструкц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3.11-85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3.13-88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л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4.01-85 (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енний водопровод и канализация здани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4.02-84 (с изм. 1 1986, попр. 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доснабжение. Наружные сети и сооруж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4.03-85 (с изм. 1986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нализация. Наружные сети и сооружения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4.05-91 (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4.07-86 (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вые сет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4.08-87 (1999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азоснабжен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4.09-84 (с изм. 1 1997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жарная автоматика зданий и сооружен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4.12-86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на прочность стальных трубопроводов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4.14-88 (1998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Тепловая изоляция оборудования и трубопроводов (взамен СН 542-81, раздела 8 СНиП 2.04.07-86, раздела 13 СНиП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-35-76, раздела 7 СН 527-80, раздела 6 СН 550-82)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5.02-85 (1997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втомобильные дорог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5.03-84 (с изм. 1 1991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сты и труб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5.06-85 (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гистральные трубопровод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5.07-91 (1996, с изм. 1 1996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мышленный транспор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5.09-90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мвайные и троллейбусные лин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5.11-83 (1984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ихозяйственные автомобильные дороги в колхозах, совхозах и других сельскохозяйственных предприятиях и организациях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5.13-90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фтепродуктопроводы, прокладываемые на территории городов и других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01-86 (с изм 1 1988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технические сооружения. Основные положения проектирова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03-85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лиоративные системы и сооружения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04-82 (1989, с изм. 2 1995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грузки и воздействия на гидротехнические сооружения (волновые, ледовые и от судов)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05-84 (199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лотины из грунтовых материалов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06-85 (с изм. 1 1987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лотины бетонные и железобетонные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07-87 (1989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орные стены, судоходные шлюзы, рыбопропускные и рыбозащитные сооружения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08-87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тонные и железобетонные конструкции гидротехнических сооружени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09-84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уннели гидротехнические (взамен СН 238-73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14-85 (с изм 1 1989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горных выработок от подземных и поверхностных вод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6.15-85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женерная защита территории от затопления и подтопл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7.01-89 (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достроительство. Планировка и застройка городских и сельских поселений (взамен СНиП II-60-75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8.01-89 (1999, с изм. 4 2000)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ые зда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8.02-89 (1999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ственные здания и сооруж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9.02-85 (1991, с изм. 3 1994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изводственные зда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9.03-85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оружения промышленных предприяти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09.04-87 (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тивные и бытовые зда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10.02-84 (с изм. 1 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помещения для переработки и хранения сельскохозяйственной продукц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10.03-84 (с изм. 1 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вотноводческие птицеводческие и звероводческие здания и помещ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10.04-85 (с изм. 1 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плицы и парник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10.05-85 (1988, с изм. 1 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риятия, здания и сооружения по хранению и переработке сырья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11.01-85 (1991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кладские зда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11.02-87 (с изм. 1 200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олодильник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11.03-93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клады нефти и нефтепродуктов. Противопожарные нор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2.11.06-91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клады лесных материалов. Противопожарные нормы проектирования (взамен СН 473-75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3-79 (1998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ная теплотехник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7-81 (1995 с изм .4 1997, 5 1999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в сейсмических района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11-77 (1985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ные сооружения гражданской оборон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12-77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шум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22-81 (1995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менные и армокаменные конструкц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23-81 (199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тальные конструкц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25-80 (с изм 1988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еревянные конструкц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26-76 (1979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ровл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35-76 (с изм. 1978, 1 1998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тельные установк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58-75 (1976 с изм 1978 и 1979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станции тепловы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89-80 (1994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е планы промышленных предприят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94-80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земные горные выработк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97-76 (с изм 1 1985 и 2 1990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е планы сельскохозяйственных предприят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-108-78 (с изм. 1979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клады сухих минеральных удобрений и химических средств защиты растений</w:t>
            </w:r>
          </w:p>
        </w:tc>
      </w:tr>
    </w:tbl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одержимое каталога: СНиП\Раздел 3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1.01-85 (с изм. 1 1987, 2 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строительного производ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1.03-8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еодезические работы в строительств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1.04-87 (с изм. 1 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емка в эксплуатацию законченных строительством объек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1.09-8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емка в эксплуатацию законченных строительством защитных сооружений и их содержание в мирное время (взамен СН 464-7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2.01-8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2.03-8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земные горные выработ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3.01-8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сущие и ограждающи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4.01-8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золяционные и отделочные покрыт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4.03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строительных конструкций и сооружений от корроз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5.01-85 (1988, с изм. 1 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енние санитарно-технические систем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5.02-88 (199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азоснабж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5.03-85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вые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5.04-85 (199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ие сети и сооружения водоснабжения и канализ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5.05-8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ческое оборудование и технологические трубопровод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5.06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технические устройства (взамен СНиП III-33-76, СН 85-74, СН 102-7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5.07-85 (с изм. 1 199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 автоматиз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6.03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втомобильные дорог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6.04-9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сты и труб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6.07-8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сты и трубы Правила обследований и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7.01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технические сооружения речны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7.02-8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технические морские и речные транспортные соору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7.03-85 (199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лиоративные системы и соору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3.09.01-85 (с изм. 1 1988, 2 199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изводство сборных железобетонных конструкций и издел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I-4-80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ка безопасности в строительстве (разделы 1-7 отменены с вводом СНиП 12-03-9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I-10-7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 территор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I-18-75 (с изм. 1978, 1985, 2 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ические 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I-24-7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мышленные печи и кирпичные труб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I-39-7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мвайные пу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I-41-7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сети электрифицированного транспор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I-42-80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гистральные трубопровод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II-44-77 (с изм. 198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оннели железнодорожные, автодорожные и гидротехнические. Метрополитены</w:t>
            </w:r>
          </w:p>
        </w:tc>
      </w:tr>
    </w:tbl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одержимое каталога: СНиП \ Раздел 4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7-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ник сметных норм дополнительных затрат при производстве строительно-монтажных работ в зимнее врем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9-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ник сметных норм затрат на строительство временных зданий и сооружений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IV-14-82 Правила разработки и применения укрупненных сметных норм и расценок. Приложение. Сборники укрупненных сметных норм. Конструкции и виды работ жилищно-гражданского строительства. Сборник 2-14 Лифты</w:t>
            </w:r>
          </w:p>
        </w:tc>
      </w:tr>
    </w:tbl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одержимое каталога: СНиП \ Раздел 5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01-82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. Коммунальное строительство. Бытовое обслуживание насел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02-8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. Микробиологическая промышленность. Медицинская промышленность. Геология и разведка недр. Кинопромышленность (взамен СН 501-77, СН 520-79, СН 526-8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03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газовой промышленности (взамен СН 505-78, СН 526-80 в части расхода труб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04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. Химическая промышленность. Нефтехимическая промышленность (взамен СН 424-78, СН 526-8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05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водохозяйственного строительств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06-86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электроэнергетик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07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нефтедобывающей, нефтеперерабатывающей промышленности и транспорта нефти и нефтепродуктов (взамен СН 504-78, СН-505-78, СН 526-8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08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. Промышленность строительных материалов, строительство, промышленность строительных конструкций и детал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09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. Торговля и общественное питание. Полиграфическая промышленность. Речной транспорт. Мясная и молочная промышленность. Мукомольно-крупяная и комбикормовая промышленност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10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лесной и деревообрабатывающей, целлюлозно-бумажной промышленности и лесному хозяйству (взамен СН 501-77, СН 415-78, СН 526-80 в части расхода труб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11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черной металлург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12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черной машиностро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13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легкой, пищевой и рыбной промышленнос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16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сельскохозяйственного строительств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1.17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расхода материалов, изделий и труб на 1 млн. руб. сметной стоимости строительно-монтажных работ по объектам железнодорожного, воздушного, морского, автомобильного транспорта, строительства автомобильных дорог и метрополитен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5.02.02-86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потребности в строительном инструмент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4:24:00Z</dcterms:created>
  <dc:creator>ban.lib</dc:creator>
  <dc:description/>
  <cp:keywords/>
  <dc:language>en-US</dc:language>
  <cp:lastModifiedBy>ban.lib</cp:lastModifiedBy>
  <dcterms:modified xsi:type="dcterms:W3CDTF">2004-10-15T04:31:00Z</dcterms:modified>
  <cp:revision>1</cp:revision>
  <dc:subject/>
  <dc:title>СНиПы </dc:title>
</cp:coreProperties>
</file>