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НиПы (сборники)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 \ Раздел 4 \ СНиП 4.02-91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954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положения по применению сметных норм и расценок на строитель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емля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орно-вскрыш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уровзрыв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кважин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вайные работы. Отпускные колодцы. Закрепление грун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тонные и железобетонные конструкции монолитны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тонные и железобетонные конструкции сборны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и из кирпича и блок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ические конструк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еревянные конструкц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л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ровл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строительных конструкций и оборудования от коррози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нструкции в сельском строительств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оч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убопроводы внутрен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допровод и канализация - внутренние устро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топление - внутренние устро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азоснабжение - внутренние устройств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ентиляция и кондиционирование воздух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освещение зда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допровод - наружные се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нализация - наружные се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снабжение и газопроводы - наружные се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агистральные и промысловые трубопроводы газонефтепродукт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плоизоляцион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втомобильные дорог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елезные дорог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2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оннели и метрополитен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сты и труб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эродром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рамвайные пут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Линии электропередач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оружения связи радиовещания и телевиде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орнопроходчески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емля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тонные и железобетон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мен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3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ически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еревянные конструкции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4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идроизоляционные работы гидротехнических сооружен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4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ерегоукрепительные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4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довозные пути стапелей и слип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4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водностроительные (водолазные)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2-91 Сборник 4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ы по реконструкции зданий и сооружений</w:t>
            </w:r>
          </w:p>
        </w:tc>
      </w:tr>
    </w:tbl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одержимое каталога: СНиП \ Раздел 4 \ СНиП 4.06-91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положения по применению расценок на монтаж оборудован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СНиП 4.06-91 Сборник 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Дробильно-размольное, обогатительное и агломерационное оборудова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6-91 Сборник 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рессорные установки, насосы и вентиляторы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6-91 Сборник 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печ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6-91 Сборник 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боры, средства автоматизации и вычислительной техник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6-91 Сборник 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для очистки газ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НиП 4.06-91 Сборник 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метрополитенов и тонне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5:03:00Z</dcterms:created>
  <dc:creator>ban.lib</dc:creator>
  <dc:description/>
  <cp:keywords/>
  <dc:language>en-US</dc:language>
  <cp:lastModifiedBy>ban.lib</cp:lastModifiedBy>
  <dcterms:modified xsi:type="dcterms:W3CDTF">2004-10-15T05:07:00Z</dcterms:modified>
  <cp:revision>1</cp:revision>
  <dc:subject/>
  <dc:title>СНиПы (сборники)</dc:title>
</cp:coreProperties>
</file>