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</w:rPr>
              <w:t>Серия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 xml:space="preserve"> 13 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</w:rPr>
              <w:t>выпуск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 xml:space="preserve"> 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</w:rPr>
              <w:t>ФЕДЕРАЛЬНЫЕ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НОРМЫ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И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ПРАВИЛ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</w:rPr>
              <w:t>В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ОБЛАСТИ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ПРОМЫШЛЕННОЙ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БЕЗОПАСНОСТИ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33333"/>
              </w:rPr>
              <w:t>«</w:t>
            </w:r>
            <w:r>
              <w:rPr>
                <w:rFonts w:cs="Arial" w:ascii="Arial" w:hAnsi="Arial"/>
                <w:b/>
                <w:bCs/>
                <w:color w:val="333333"/>
              </w:rPr>
              <w:t>ПРАВИЛА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БЕЗОПАСНОСТИ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ПРИ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ВЗРЫВНЫХ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</w:rPr>
              <w:t>РАБОТАХ</w:t>
            </w:r>
            <w:r>
              <w:rPr>
                <w:rFonts w:cs="Helvetica" w:ascii="Helvetica" w:hAnsi="Helvetica"/>
                <w:b/>
                <w:bCs/>
                <w:color w:val="333333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</w:rPr>
              <w:t>с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 xml:space="preserve"> 10.12.2014 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</w:rPr>
              <w:t>г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Правил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безопасност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зрыв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абота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азработаны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форм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федераль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орм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авил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бласт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омышленной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безопасност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снов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замен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Еди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авил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безопасност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зрыв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абота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Б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3-407–01)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ложени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рядк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дготовк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оверк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знаний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ерсонал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дл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зрыв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або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Д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3-415–01)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ложени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рядк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едоставлени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ав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уководств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горным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зрывным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аботам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рганизация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едприятия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бъекта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дконтроль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Госгортехнадзору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осс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Д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3-193–98)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авил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устройств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безопасной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эксплуатац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ункто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оизводств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механизированной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дготовк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к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мене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зрывчат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ещест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рганизация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едущи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зрывны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аботы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Б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3-587–03)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нструкц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едупрежде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бнаруже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ликвидац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тказавши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зарядо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зрывчат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ещест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земной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верхност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дзем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ыработка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Д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3-522–02)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нструкц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безопасност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або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невматическом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заряжан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гранулирован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зрывчат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ещест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дзем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ыработка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шах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уднико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Д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3-532–03)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утвержден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становлениям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Госгортехнадзор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осс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30.01.2001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№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3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2.04.2001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№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4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9.11.1997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№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43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7.06.2003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№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93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5.11.2002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№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64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03.04.2003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№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1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знан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длежащим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мене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казом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остехнадзор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6.12.2013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№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6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Правил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устанавливаю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ребовани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к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зготовле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хране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ранспортирова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мене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зрывчат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материало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омышленного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азначени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ступаю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силу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с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0.12.2014.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огд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ж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ерестану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длежать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мене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указанны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ыш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Б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3-407–01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Д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3-415–01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Д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3-193–98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Б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3-587–03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Д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3-522–02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Д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3-532–03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акж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(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снован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иказ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остехнадзор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01.07.2014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№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284)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ипова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нструкци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безопасному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оведе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массов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зрыво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дземн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ыработка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Типова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инструкция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безопасному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роведению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массовых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взрывов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н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земной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верхност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утвержденные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постановлением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Госгортехнадзора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Росси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от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4.05.1993 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№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10.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5"/>
              <w:gridCol w:w="3970"/>
            </w:tblGrid>
            <w:tr>
              <w:trPr/>
              <w:tc>
                <w:tcPr>
                  <w:tcW w:w="5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371215" cy="457263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8" r="-11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1215" cy="4572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Цена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(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каталожная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) - 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545,00 </w:t>
                  </w:r>
                  <w:r>
                    <w:rPr>
                      <w:rFonts w:cs="Arial" w:ascii="Arial" w:hAnsi="Arial"/>
                      <w:color w:val="000000"/>
                    </w:rPr>
                    <w:t>руб</w:t>
                  </w:r>
                  <w:r>
                    <w:rPr>
                      <w:rFonts w:cs="Helvetica" w:ascii="Helvetica" w:hAnsi="Helvetica"/>
                      <w:color w:val="333333"/>
                      <w:sz w:val="23"/>
                      <w:szCs w:val="23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Цена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(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с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почтовыми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расходами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) - 709,00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руб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47:00Z</dcterms:created>
  <dc:creator>Лосева</dc:creator>
  <dc:description/>
  <cp:keywords/>
  <dc:language>en-US</dc:language>
  <cp:lastModifiedBy>Лосева</cp:lastModifiedBy>
  <dcterms:modified xsi:type="dcterms:W3CDTF">2015-01-22T04:47:00Z</dcterms:modified>
  <cp:revision>1</cp:revision>
  <dc:subject/>
  <dc:title>Серия 13 выпуск 14</dc:title>
</cp:coreProperties>
</file>