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Серия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20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выпуск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</w:rPr>
              <w:t>Федеральные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нормы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и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правила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в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области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промышленной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«</w:t>
            </w:r>
            <w:r>
              <w:rPr>
                <w:rFonts w:cs="Arial" w:ascii="Arial" w:hAnsi="Arial"/>
                <w:b/>
                <w:bCs/>
                <w:color w:val="333333"/>
              </w:rPr>
              <w:t>Правила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промышленной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безопасности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опасных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производственных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объектов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333333"/>
              </w:rPr>
              <w:t>на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которых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используется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оборудование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333333"/>
              </w:rPr>
              <w:t>работающее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под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избыточным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давлением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С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22.12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Федераль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орм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ла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мышленно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«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мышленно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пас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изводствен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ъект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котор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спользуетс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орудовани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ающе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збыточны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давление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»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зработан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снов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амен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твержден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осгортехнадзоро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осс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стройств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эксплуата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аров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одогрей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котл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Б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0-574–03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электрически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котл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электрокотель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Б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0-575–03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рубопровод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ар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оряче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од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Б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0-573–03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сосуд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ающи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давление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Б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03-576–03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Настоящи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Федераль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орм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станавливаю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ребова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к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становк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змещ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вязк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монтаж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емонт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еконструк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модерниза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)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ладк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эксплуата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ехническом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свидетельствова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ехническом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диагностирова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орудова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ающег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збыточны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давление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оле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0,07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МП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ар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аз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азообразно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сжиженно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состоян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од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емператур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оле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15 °C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жидкосте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емператур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евышающе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емператур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кипе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збыточно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давлен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0,07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МП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акж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дополнитель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ребова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к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эксплуата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дель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ид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этог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орудова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Настоящи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Федераль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орм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ступил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сил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22.12.2014;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с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этог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ж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дн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лежа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мен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казан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ыш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орматив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ов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акт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осгортехнадзор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осс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10"/>
              <w:gridCol w:w="4045"/>
            </w:tblGrid>
            <w:tr>
              <w:trPr/>
              <w:tc>
                <w:tcPr>
                  <w:tcW w:w="53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323590" cy="4581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3590" cy="458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Цена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каталожная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>) - 444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00 </w:t>
                  </w:r>
                  <w:r>
                    <w:rPr>
                      <w:rFonts w:cs="Arial" w:ascii="Arial" w:hAnsi="Arial"/>
                      <w:color w:val="000000"/>
                    </w:rPr>
                    <w:t>руб</w:t>
                  </w:r>
                  <w:r>
                    <w:rPr>
                      <w:rFonts w:cs="Helvetica" w:ascii="Helvetica" w:hAnsi="Helvetica"/>
                      <w:color w:val="333333"/>
                      <w:sz w:val="23"/>
                      <w:szCs w:val="23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Цена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с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очтовым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расходам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) - 577,00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руб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3:00Z</dcterms:created>
  <dc:creator>Лосева</dc:creator>
  <dc:description/>
  <cp:keywords/>
  <dc:language>en-US</dc:language>
  <cp:lastModifiedBy>Лосева</cp:lastModifiedBy>
  <dcterms:modified xsi:type="dcterms:W3CDTF">2015-01-22T04:43:00Z</dcterms:modified>
  <cp:revision>1</cp:revision>
  <dc:subject/>
  <dc:title>Серия 20 выпуск 16</dc:title>
</cp:coreProperties>
</file>