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Стоимостная оценка недр. Учебное пособие Ампилов Ю. П. </w:t>
      </w:r>
    </w:p>
    <w:p>
      <w:pPr>
        <w:pStyle w:val="Style14"/>
        <w:jc w:val="both"/>
        <w:rPr/>
      </w:pPr>
      <w:r>
        <w:rPr/>
        <w:t>Рассмотрены различные методы геолого-экономического анализа и стоимостной оценки месторождений полезных ископаемых и участков недр, содержится большое количество оригинальных авторских разработок, опробованных в различных районах. Учебный материал условно разбит на девять крупных тем, к каждой из которых имеются контрольные вопросы и задачи для самостоятельного решения.</w:t>
      </w:r>
    </w:p>
    <w:p>
      <w:pPr>
        <w:pStyle w:val="Style14"/>
        <w:jc w:val="both"/>
        <w:rPr/>
      </w:pPr>
      <w:r>
        <w:rPr/>
        <w:t>Предназначается для студентов и магистрантов геологических вузов и факультетов, а также слушателей факультетов переподготовки. Будет полезным и для специалистов, занимающихся инвестиционным проектированием в области поисков, разведки и освоения месторождений полезных ископаемых, а также для оценщиков, специализирующихся на оценке участков недр.</w:t>
      </w:r>
    </w:p>
    <w:p>
      <w:pPr>
        <w:pStyle w:val="Style14"/>
        <w:rPr/>
      </w:pPr>
      <w:r>
        <w:rPr/>
        <w:t>Издание второе, переработанное и дополненное.</w:t>
      </w:r>
    </w:p>
    <w:p>
      <w:pPr>
        <w:pStyle w:val="Normal"/>
        <w:rPr/>
      </w:pPr>
      <w:r>
        <w:rPr/>
        <w:br/>
        <w:t xml:space="preserve">ISBN: 978-5-98877-043-5 </w:t>
        <w:br/>
        <w:t xml:space="preserve">Страницы: 408 </w:t>
        <w:br/>
        <w:t xml:space="preserve">Переплет: твердый </w:t>
        <w:br/>
        <w:t>Издатель: </w:t>
      </w:r>
      <w:hyperlink r:id="rId2">
        <w:r>
          <w:rPr>
            <w:rStyle w:val="InternetLink"/>
          </w:rPr>
          <w:t>ЗАО "Геоинформмарк"</w:t>
        </w:r>
      </w:hyperlink>
      <w:r>
        <w:rPr/>
        <w:t xml:space="preserve"> </w:t>
        <w:br/>
        <w:t xml:space="preserve">Язык: Русский </w:t>
        <w:br/>
        <w:t>Год издания: </w:t>
      </w:r>
      <w:hyperlink r:id="rId3">
        <w:r>
          <w:rPr>
            <w:rStyle w:val="InternetLink"/>
          </w:rPr>
          <w:t>2011</w:t>
        </w:r>
      </w:hyperlink>
      <w:r>
        <w:rPr/>
        <w:t xml:space="preserve"> </w:t>
      </w:r>
    </w:p>
    <w:p>
      <w:pPr>
        <w:pStyle w:val="Attention"/>
        <w:rPr/>
      </w:pPr>
      <w:r>
        <w:rPr/>
        <w:t xml:space="preserve">Информацию о наличии издания и его цену можно узнать по эл. почте </w:t>
      </w:r>
      <w:hyperlink r:id="rId4">
        <w:r>
          <w:rPr>
            <w:rStyle w:val="InternetLink"/>
          </w:rPr>
          <w:t>books@rudmet.ru</w:t>
        </w:r>
      </w:hyperlink>
      <w:r>
        <w:rPr/>
        <w:t xml:space="preserve">. 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Style14"/>
        <w:spacing w:before="280" w:after="240"/>
        <w:jc w:val="both"/>
        <w:rPr/>
      </w:pPr>
      <w:r>
        <w:rPr>
          <w:rStyle w:val="StrongEmphasis"/>
          <w:color w:val="000000"/>
        </w:rPr>
        <w:t>Оглавление:</w:t>
      </w:r>
    </w:p>
    <w:p>
      <w:pPr>
        <w:pStyle w:val="Style14"/>
        <w:jc w:val="both"/>
        <w:rPr/>
      </w:pPr>
      <w:r>
        <w:rPr>
          <w:rStyle w:val="StrongEmphasis"/>
        </w:rPr>
        <w:t>ОТ АВТОРА</w:t>
      </w:r>
      <w:r>
        <w:rPr/>
        <w:br/>
      </w:r>
      <w:r>
        <w:rPr>
          <w:rStyle w:val="StrongEmphasis"/>
        </w:rPr>
        <w:t>ВВЕДЕНИЕ</w:t>
      </w:r>
      <w:r>
        <w:rPr/>
        <w:br/>
      </w:r>
      <w:r>
        <w:rPr>
          <w:rStyle w:val="StrongEmphasis"/>
        </w:rPr>
        <w:t>Тема 1. ОБЩИЕ ПРИНЦИПЫ СТОИМОСТНОЙ ОЦЕНКИ ПОЛЕЗНЫХ ИСКОПАЕМЫХ, НАХОДЯЩИХСЯ В НЕДРАХ</w:t>
      </w:r>
      <w:r>
        <w:rPr/>
        <w:br/>
        <w:t>1.1. Цели и задачи стоимостной оценки недр. Основные понятия и определения</w:t>
        <w:br/>
        <w:t>1.2. Методы стоимостной оценки недр</w:t>
        <w:br/>
        <w:t>1.3. Обзор отечественного опыта оценки экономической эффективности освоения ресурсов и запасов полезных ископаемых</w:t>
        <w:br/>
        <w:t>1.4. Вопросы нормативно-правового и инструктивно-методического обеспечения стоимостной оценки недр</w:t>
        <w:br/>
        <w:t>КОНТРОЛЬНЫЕ ВОПРОСЫ ПО ТЕМЕ 1</w:t>
        <w:br/>
      </w:r>
      <w:r>
        <w:rPr>
          <w:rStyle w:val="StrongEmphasis"/>
        </w:rPr>
        <w:t>Тема 2. РЕСУРСЫ И ЗАПАСЫ ПОЛЕЗНЫХ ИСКОПАЕМЫХ КАК ОБЪЕКТЫ ГЕОЛОГО-ЭКОНОМИЧЕСКОГО АНАЛИЗА</w:t>
      </w:r>
      <w:r>
        <w:rPr/>
        <w:br/>
        <w:t>2.1. Категории ресурсов и запасов углеводородного сырья</w:t>
        <w:br/>
        <w:t>2.2. Детерминированные и вероятностные методы оценки ресурсов и запасов углеводородного сырья</w:t>
        <w:br/>
        <w:t>2.3. Классификация запасов твердых полезных ископаемых</w:t>
        <w:br/>
        <w:t>2.4. Методы оценки запасов твердых полезных ископаемых</w:t>
        <w:br/>
        <w:t>КОНТРОЛЬНЫЕ ВОПРОСЫ ПО ТЕМЕ 2</w:t>
        <w:br/>
      </w:r>
      <w:r>
        <w:rPr>
          <w:rStyle w:val="StrongEmphasis"/>
        </w:rPr>
        <w:t>Тема 3. ЭЛЕМЕНТЫ ФИНАНСОВОЙ МАТЕМАТИКИ И ИНВЕСТИЦИОННОГО АНАЛИЗА</w:t>
      </w:r>
      <w:r>
        <w:rPr/>
        <w:br/>
        <w:t>3.1. Понятие временной стоимости денег. Операции наращения и дисконтирования</w:t>
        <w:br/>
        <w:t>3.2. Элементы теории денежных потоков. Понятие об аннуитетах</w:t>
        <w:br/>
        <w:t>3.3. Основные показатели эффективности инвестиционных проектов</w:t>
        <w:br/>
        <w:t>3.4. О выборе ставок дисконтирования</w:t>
        <w:br/>
        <w:t>3.5. Оценка чувствительности инвестиционного проекта к входным данным</w:t>
      </w:r>
    </w:p>
    <w:p>
      <w:pPr>
        <w:pStyle w:val="Style14"/>
        <w:jc w:val="both"/>
        <w:rPr/>
      </w:pPr>
      <w:r>
        <w:rPr/>
        <w:t>3.6. Понятие о срочных контрактах (фьючерсы и опционы)</w:t>
        <w:br/>
        <w:t>КОНТРОЛЬНЫЕ ВОПРОСЫ И ЗАДАЧИ ПО ТЕМЕ 3</w:t>
        <w:br/>
      </w:r>
      <w:r>
        <w:rPr>
          <w:rStyle w:val="StrongEmphasis"/>
        </w:rPr>
        <w:t>Тема 4. ГЕОЛОГО-ЭКОНОМИЧЕСКИЙ АНАЛИЗ</w:t>
      </w:r>
      <w:r>
        <w:rPr/>
        <w:t xml:space="preserve"> </w:t>
      </w:r>
      <w:r>
        <w:rPr>
          <w:rStyle w:val="StrongEmphasis"/>
        </w:rPr>
        <w:t>И СТОИМОСТНАЯ ОЦЕНКА РЕСУРСОВ И ЗАПАСОВ УГЛЕВОДОРОДНОГО СЫРЬЯ</w:t>
      </w:r>
      <w:r>
        <w:rPr/>
        <w:br/>
        <w:t>4.1. Порядок проведения стоимостной оценки запасов и ресурсов углеводородов</w:t>
        <w:br/>
        <w:t>4.2. Схематическая модель денежного потока при проектировании поисков, разведки и освоения ресурсов нефти и газа</w:t>
        <w:br/>
        <w:t>4.3. Прогноз экономических показателей геологоразведочного процесса</w:t>
        <w:br/>
        <w:t>4.4. Принципы расчета показателей разработки нефтяных и газовых месторождений</w:t>
        <w:br/>
        <w:t>4.5. Прогноз капитальных затрат на освоение</w:t>
        <w:br/>
        <w:t>4.6. Прогноз текущих издержек</w:t>
        <w:br/>
        <w:t>4.7. Основные налоги и платежи при разведке и освоении месторождений углеводородов</w:t>
        <w:br/>
        <w:t>4.8. Прогноз показателей эффективности</w:t>
        <w:br/>
        <w:t>4.9. Экспресс-метод сравнительной оценки эффективности разведки и освоения альтернативных перспективных объектов углеводородного сырья (некоммерческий вариант)</w:t>
        <w:br/>
        <w:t>КОНТРОЛЬНЫЕ ВОПРОСЫ И ЗАДАЧИ ПО ТЕМЕ 4</w:t>
        <w:br/>
      </w:r>
      <w:r>
        <w:rPr>
          <w:rStyle w:val="StrongEmphasis"/>
        </w:rPr>
        <w:t>Тема 5. ОСОБЕННОСТИ СТОИМОСТНОЙ ОЦЕНКИ УЧАСТКОВ НЕДР, СОДЕРЖАЩИХ ТВЕРДЫЕ ПОЛЕЗНЫЕ ИСКОПАЕМЫЕ</w:t>
      </w:r>
      <w:r>
        <w:rPr/>
        <w:br/>
        <w:t>5.1. Краткие сведения о кондициях</w:t>
        <w:br/>
        <w:t>5.2. Методы оценки технологических показателей разработки твердых полезных ископаемых</w:t>
        <w:br/>
        <w:t>5.3. Основные виды затрат и налогов при разведке и освоении месторождений</w:t>
        <w:br/>
        <w:t>5.4. Модель денежного потока при проектировании освоения месторождений твердых полезных ископаемых</w:t>
        <w:br/>
        <w:t>5.5. Способ упрощенной сравнительной экономической оценки месторождений (некоммерческий вариант)</w:t>
        <w:br/>
        <w:t>5.6. Примеры стоимостной оценки месторождений твердых полезных ископаемых</w:t>
        <w:br/>
        <w:t>5.7. Выбор первоочередных объектов для геологоразведочных работ на твердые полезные ископаемые</w:t>
        <w:br/>
        <w:t>КОНТРОЛЬНЫЕ ВОПРОСЫ И ЗАДАЧИ ПО ТЕМЕ 5</w:t>
        <w:br/>
      </w:r>
      <w:r>
        <w:rPr>
          <w:rStyle w:val="StrongEmphasis"/>
        </w:rPr>
        <w:t>Тема 6. УЧЕТ НЕОПРЕДЕЛЕННОСТИ И РИСКА В ГЕОЛОГО-ЭКОНОМИЧЕСКОМ АНАЛИЗЕ</w:t>
      </w:r>
      <w:r>
        <w:rPr/>
        <w:br/>
        <w:t>6.1. Виды рисков при геолого-экономических расчетах</w:t>
        <w:br/>
        <w:t>6.2. Основные способы учета неопределенности и риска</w:t>
        <w:br/>
        <w:t>6.3. Имитационная статистическая модель инвестиционного проекта освоения ресурсов и запасов углеводородов</w:t>
        <w:br/>
        <w:t>6.4. Аналитические и приближенные способы вероятностной оценки</w:t>
        <w:br/>
        <w:t>6.5. Методы стоимостной оценки, основанные на опционах</w:t>
        <w:br/>
        <w:t>6.6. Ожидаемая стоимость запасов</w:t>
        <w:br/>
        <w:t>КОНТРОЛЬНЫЕ ВОПРОСЫ И ЗАДАЧИ ПО ТЕМЕ 6</w:t>
        <w:br/>
      </w:r>
      <w:r>
        <w:rPr>
          <w:rStyle w:val="StrongEmphasis"/>
        </w:rPr>
        <w:t>Тема 7. КОМПЬЮТЕРНЫЕ ТЕХНОЛОГИИ СТОИМОСТНОЙ ОЦЕНКИ НЕДР</w:t>
      </w:r>
      <w:r>
        <w:rPr/>
        <w:br/>
        <w:t>7.1. Программно-технологические средства стоимостной оценки</w:t>
        <w:br/>
        <w:t>7.2. Составляем простейшую программу в М5 Ехсеl самостоятельно</w:t>
        <w:br/>
        <w:t>7.3. Алгоритмы стоимостной оценки локальных объектов, лицензионных участков и нефтегазодобывающих предприятий</w:t>
        <w:br/>
        <w:t>7.4. Технология экономической оценки ресурсов нефтегазоносных районов</w:t>
        <w:br/>
        <w:t>7.5. Пример интегрированной компьютерной технологии геолого-экономической оценки объектов углеводородного сырья</w:t>
        <w:br/>
        <w:t>7.6. Программно-технологические комплексы стоимостной оценки запасов твердых полезных ископаемых</w:t>
        <w:br/>
        <w:t>КОНТРОЛЬНЫЕ ВОПРОСЫ И ЗАДАЧИ ПО ТЕМЕ 7</w:t>
        <w:br/>
      </w:r>
      <w:r>
        <w:rPr>
          <w:rStyle w:val="StrongEmphasis"/>
        </w:rPr>
        <w:t>Тема 8. НЕКОТОРЫЕ ПРИКЛАДНЫЕ</w:t>
      </w:r>
      <w:r>
        <w:rPr/>
        <w:t xml:space="preserve"> </w:t>
      </w:r>
      <w:r>
        <w:rPr>
          <w:rStyle w:val="StrongEmphasis"/>
        </w:rPr>
        <w:t>ЗАДАЧИ ГЕОЛОГО-ЭКОНОМИЧЕСКОГО АНАЛИЗА</w:t>
      </w:r>
      <w:r>
        <w:rPr/>
        <w:br/>
        <w:t>8.1. Стоимостная оценка запасов месторождения углеводородного сырья</w:t>
        <w:br/>
        <w:t>8.2. Стоимостная оценка запасов и ресурсов углеводородного сырья лицензионного участка</w:t>
        <w:br/>
        <w:t>8.3. Планирование геологоразведочных работ в регионе по показателям экономической эффективности</w:t>
        <w:br/>
        <w:t>8.4. К вопросу о расчете стартовых платежей за право пользования участком недр</w:t>
        <w:br/>
        <w:t>8.5. Особенности экономической оценки в условиях применения Закона «О соглашениях о разделе продукции»</w:t>
        <w:br/>
        <w:t>8.6. Особенности стоимостной оценки запасов и ресурсов углеводородного сырья морских месторождений</w:t>
        <w:br/>
        <w:t>КОНТРОЛЬНЫЕ ВОПРОСЫ И ЗАДАЧИ ПО ТЕМЕ 8</w:t>
        <w:br/>
      </w:r>
      <w:r>
        <w:rPr>
          <w:rStyle w:val="StrongEmphasis"/>
        </w:rPr>
        <w:t>Тема 9. ДОПОЛНИТЕЛЬНЫЕ ГЛАВЫ СТОИМОСТНОЙ ОЦЕНКИ НЕДР</w:t>
      </w:r>
      <w:r>
        <w:rPr/>
        <w:br/>
        <w:t>9.1. Состояние минерально-сырьевой базы и капитализация компании</w:t>
        <w:br/>
        <w:t>9.2. Как российские и американские геологи оценивают ресурсы полезных ископаемых</w:t>
        <w:br/>
        <w:t>9.3. Насколько корректно давать стоимостную оценку ресурсов обычным доходным методом?</w:t>
        <w:br/>
        <w:t>9.4. В чем разница между геологическим, коммерческим и экономическим успехом при открытии месторождения?</w:t>
        <w:br/>
        <w:t>9.5. Чаще всего осваивать месторождение выгоднее с привлечением кредита, чем за собственные средства</w:t>
        <w:br/>
        <w:t>9.6. Свод основных показателей, применяемых для экономической оценки ресурсов и запасов полезных ископаемых</w:t>
        <w:br/>
        <w:t>9.7. Оценка запасов минимально рентабельного месторождения</w:t>
        <w:br/>
        <w:t>9.8. Составление сметы геологоразведочных работ</w:t>
        <w:br/>
      </w:r>
      <w:r>
        <w:rPr>
          <w:rStyle w:val="StrongEmphasis"/>
        </w:rPr>
        <w:t>ЗАКЛЮЧЕНИЕ</w:t>
      </w:r>
      <w:r>
        <w:rPr/>
        <w:br/>
      </w:r>
      <w:r>
        <w:rPr>
          <w:rStyle w:val="StrongEmphasis"/>
        </w:rPr>
        <w:t>ЛИТЕРАТУРА</w:t>
      </w:r>
      <w:r>
        <w:rPr/>
        <w:br/>
      </w:r>
      <w:r>
        <w:rPr>
          <w:rStyle w:val="StrongEmphasis"/>
        </w:rPr>
        <w:t>ПРИЛОЖЕНИЯ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share">
    <w:name w:val="b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ttention">
    <w:name w:val="attentio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met.ru/catalog/publisher/4/books/" TargetMode="External"/><Relationship Id="rId3" Type="http://schemas.openxmlformats.org/officeDocument/2006/relationships/hyperlink" Target="http://www.rudmet.ru/catalog/publisher/4/books/2011/" TargetMode="External"/><Relationship Id="rId4" Type="http://schemas.openxmlformats.org/officeDocument/2006/relationships/hyperlink" Target="mailto:books@rudme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20:00Z</dcterms:created>
  <dc:creator>Лосева</dc:creator>
  <dc:description/>
  <cp:keywords/>
  <dc:language>en-US</dc:language>
  <cp:lastModifiedBy>Лосева</cp:lastModifiedBy>
  <dcterms:modified xsi:type="dcterms:W3CDTF">2015-02-06T02:22:00Z</dcterms:modified>
  <cp:revision>1</cp:revision>
  <dc:subject/>
  <dc:title>Стоимостная оценка недр</dc:title>
</cp:coreProperties>
</file>