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Золото: химия для металлургов и обогатителей</w:t>
      </w:r>
    </w:p>
    <w:p>
      <w:pPr>
        <w:pStyle w:val="Normal"/>
        <w:spacing w:before="0" w:after="240"/>
        <w:rPr/>
      </w:pPr>
      <w:r>
        <w:rPr/>
        <w:drawing>
          <wp:inline distT="0" distB="0" distL="0" distR="0">
            <wp:extent cx="90487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Меретуков М. А., Санакулов К. С., Зимин А. В., Арустамян М. А. </w:t>
      </w:r>
    </w:p>
    <w:p>
      <w:pPr>
        <w:pStyle w:val="Style14"/>
        <w:jc w:val="both"/>
        <w:rPr/>
      </w:pPr>
      <w:r>
        <w:rPr/>
        <w:t>В книге приведены сведения, характеризующие современное состояние химии золота, рассмотрены теоретические основы процессов, связанных с предварительной обработкой руд, растворением золота и его выделением из растворов. Особое внимание обращено на наносостояние золота, определяющее его необычное поведение при реализации обогатительных и металлургических операций.</w:t>
        <w:br/>
        <w:t>Во введении приведены исторические данные, характеризующие зарождение и развитие химии и металлургии золота.</w:t>
        <w:br/>
        <w:t>В первой части рассмотрены физико-химические и электрохимические свойства золота и его соединений (в основном цианидных), описаны новации в химии золота и влияние на его свойства релятивистских эффектов.</w:t>
        <w:br/>
        <w:t>Вторая часть посвящена наносостоянию золота, она включает сведения о наноминералогии и нанометаллургии, получении и строении кластеров золота, а также о рудном нанозолоте.</w:t>
        <w:br/>
        <w:t>В третьей части рассмотрены теоретические основы процессов, используемых для кондиционирования золотосодержащих руд, включая термообработку (окислительный обжиг и пиролиз), автоклавную и бактериальную обработку.</w:t>
        <w:br/>
        <w:t>В четвертой части приведены физико-химические основы (термодинамика и кинетика) процессов выщелачивания золота с использованием цианидных, тиомочевинных, тиосульфатных, хлоридных и других растворителей.</w:t>
        <w:br/>
        <w:t>В пятой части рассмотрены теоретические основы процессов выделения золота из растворов, включая цементацию цинком и адсорбцию на ионообменных синтетических смолах, активных углях и природных органических соединениях. Рассмотрены аналитические методы, позволяющие диагностировать состояние золота при минералогическом изучении руд, а также при их металлургической переработке.</w:t>
        <w:br/>
        <w:t>Книга предназначена для инженерно-технических и научных работников, аспирантов и студентов, специализирующихся в области металлургического производства благородных металлов.</w:t>
      </w:r>
    </w:p>
    <w:p>
      <w:pPr>
        <w:pStyle w:val="Normal"/>
        <w:rPr/>
      </w:pPr>
      <w:r>
        <w:rPr/>
        <w:br/>
        <w:t xml:space="preserve">ISBN: 987-5-98191-077-7 </w:t>
        <w:br/>
        <w:t xml:space="preserve">Страницы: 412 </w:t>
        <w:br/>
        <w:t xml:space="preserve">Переплет: твердый (в суперобложке) </w:t>
        <w:br/>
        <w:t>Издатель: </w:t>
      </w:r>
      <w:hyperlink r:id="rId3">
        <w:r>
          <w:rPr>
            <w:rStyle w:val="InternetLink"/>
          </w:rPr>
          <w:t>ИД "Руда и Металлы"</w:t>
        </w:r>
      </w:hyperlink>
      <w:r>
        <w:rPr/>
        <w:t xml:space="preserve"> </w:t>
        <w:br/>
        <w:t xml:space="preserve">Язык: Русский </w:t>
        <w:br/>
        <w:t>Год издания: </w:t>
      </w:r>
      <w:hyperlink r:id="rId4">
        <w:r>
          <w:rPr>
            <w:rStyle w:val="InternetLink"/>
          </w:rPr>
          <w:t>2014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dmet.ru/catalog/publisher/1/books/" TargetMode="External"/><Relationship Id="rId4" Type="http://schemas.openxmlformats.org/officeDocument/2006/relationships/hyperlink" Target="http://www.rudmet.ru/catalog/publisher/1/books/2014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2:10:00Z</dcterms:created>
  <dc:creator>Лосева</dc:creator>
  <dc:description/>
  <cp:keywords/>
  <dc:language>en-US</dc:language>
  <cp:lastModifiedBy>Лосева</cp:lastModifiedBy>
  <dcterms:modified xsi:type="dcterms:W3CDTF">2015-02-06T02:10:00Z</dcterms:modified>
  <cp:revision>1</cp:revision>
  <dc:subject/>
  <dc:title>Золото: химия для металлургов и обогатителей</dc:title>
</cp:coreProperties>
</file>