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Золото: упорные руды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Захаров Б. А., Меретуков М. А. </w:t>
      </w:r>
    </w:p>
    <w:p>
      <w:pPr>
        <w:pStyle w:val="Style14"/>
        <w:jc w:val="both"/>
        <w:rPr/>
      </w:pPr>
      <w:r>
        <w:rPr/>
        <w:t>В книге приведены сведения, характеризующие современное состояние химии, минералогии и металлургии золота применительно к переработке упорных руд. Рассмотрены основополагающие факторы, влияющие на выбор оптимальной схемы при переработке золотосодержащих руд месторождений различного типа.</w:t>
        <w:br/>
        <w:t>В первой части книги (введении) представлена история развития способов переработки упорных золотосодержащих руд, приведены принципы классификации месторождений золота, минералогические характеристики золота и примеры месторождений с рудами, упорными по отношению к цианидному процессу.</w:t>
        <w:br/>
        <w:t>Во второй части рассмотрены виды и причины упорности золотосодержащих руд, включая природные процессы, определившие состояние золота в рудах, характеристики природных сорбентов золота, вмещающих и породообразующих минералов. Приведены сведения о современной аналитической технике, позволяющей с высокой точностью определять содержание золота (в том числе субмикроскопического) в рудных объектах.</w:t>
        <w:br/>
        <w:t>В третьей части описаны способы кондиционирования золотосодержащих руд перед цианированием, включая электрохимические и энергетические воздействия, термическое, автоклавное и биологическое вскрытие, а также специальные методы обработки упорных углеродистых руд.</w:t>
        <w:br/>
        <w:t>В четвертой части рассмотрены промышленные методы переработки упорных золотосодержащих руд, включая гравитационное и флотационное обогащение, специальные методы цианирования, а также указаны причины, определяющие неполное извлечение золота при реализации отдельных технологических операций. Приведены сведения, характеризующие извлечение золота из упорных полупродуктов и отвалов, рассмотрена возможность использования для переработки упорных руд альтернативных нецианидных растворителей. В заключение представлены сведения о ряде зарубежных заводов, перерабатывающих упорные золотосодержащие руды.</w:t>
        <w:br/>
        <w:t>Книга предназначена для научных работников, инженеров, аспирантов и студентов, специализирующихся в области гидрометаллургии золота.</w:t>
      </w:r>
    </w:p>
    <w:p>
      <w:pPr>
        <w:pStyle w:val="Normal"/>
        <w:rPr/>
      </w:pPr>
      <w:r>
        <w:rPr/>
        <w:br/>
        <w:t xml:space="preserve">ISBN: 978-5-98191-068-5 </w:t>
        <w:br/>
        <w:t xml:space="preserve">Страницы: 452 </w:t>
        <w:br/>
        <w:t xml:space="preserve">Переплет: твердый </w:t>
        <w:br/>
        <w:t>Издатель: </w:t>
      </w:r>
      <w:hyperlink r:id="rId2">
        <w:r>
          <w:rPr>
            <w:rStyle w:val="InternetLink"/>
          </w:rPr>
          <w:t>ИД "Руда и Металлы"</w:t>
        </w:r>
      </w:hyperlink>
      <w:r>
        <w:rPr/>
        <w:t xml:space="preserve"> </w:t>
        <w:br/>
        <w:t xml:space="preserve">Язык: Русский </w:t>
        <w:br/>
        <w:t>Год издания: </w:t>
      </w:r>
      <w:hyperlink r:id="rId3">
        <w:r>
          <w:rPr>
            <w:rStyle w:val="InternetLink"/>
          </w:rPr>
          <w:t>2013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met.ru/catalog/publisher/1/books/" TargetMode="External"/><Relationship Id="rId3" Type="http://schemas.openxmlformats.org/officeDocument/2006/relationships/hyperlink" Target="http://www.rudmet.ru/catalog/publisher/1/books/201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11:00Z</dcterms:created>
  <dc:creator>Лосева</dc:creator>
  <dc:description/>
  <cp:keywords/>
  <dc:language>en-US</dc:language>
  <cp:lastModifiedBy>Лосева</cp:lastModifiedBy>
  <dcterms:modified xsi:type="dcterms:W3CDTF">2015-02-06T02:12:00Z</dcterms:modified>
  <cp:revision>1</cp:revision>
  <dc:subject/>
  <dc:title>Золото: упорные руды</dc:title>
</cp:coreProperties>
</file>