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Противофильтрационные завесы в промышленности</w:t>
      </w:r>
    </w:p>
    <w:p>
      <w:pPr>
        <w:pStyle w:val="Normal"/>
        <w:spacing w:before="0" w:after="240"/>
        <w:rPr/>
      </w:pPr>
      <w:r>
        <w:rPr/>
        <w:drawing>
          <wp:inline distT="0" distB="0" distL="0" distR="0">
            <wp:extent cx="952500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Волков Ю. И., Изотов А. А., Пономаренко Ю. В. </w:t>
      </w:r>
    </w:p>
    <w:p>
      <w:pPr>
        <w:pStyle w:val="Style14"/>
        <w:jc w:val="both"/>
        <w:rPr/>
      </w:pPr>
      <w:r>
        <w:rPr/>
        <w:t>На основании обобщения мирового опыта применения противофильтрационных завес в различных областях промышленности и новых результатов исследований рассмотрены способы сооружения различных типов противофильтрационных завес, «стен в грунте» и водонепроницаемых потолочин с целью создания благоприятных условий проведения горных и строительных работ, защиты застроенных территорий от подтопления и охраны водных ресурсов от истощения и загрязнения. Изложены технологии нарезки и заполнения траншей, инъектирования водоносных пород закрепляющими составами в различных геологических и гидрогеологических условиях. Описаны технические средства сооружения различных типов завес, применяемых в России и за рубежом. Охарактеризованы материалы-заполнители, используемые для создания завес. На основе результатов теоретических исследований разработаны методы гидродинамического обоснования и фильтрационных расчетов завес. В заключение приведены рекомендации по проектированию противофильтрационных завес различного назначения.</w:t>
        <w:br/>
        <w:t>Книга предназначена для научных и инженерно-технических работников, занимающихся проблемами защиты промышленных и гражданских объектов от обводнения подземными и техногенными водами, решением задач по охране и рациональному использованию водных ресурсов. Книга также может быть полезна студентам вузов горно-геологических и строительных специальностей.</w:t>
      </w:r>
    </w:p>
    <w:p>
      <w:pPr>
        <w:pStyle w:val="Normal"/>
        <w:rPr/>
      </w:pPr>
      <w:r>
        <w:rPr/>
        <w:br/>
        <w:t xml:space="preserve">ISBN: 978-5-98191-062-3 </w:t>
        <w:br/>
        <w:t xml:space="preserve">Страницы: 304 </w:t>
        <w:br/>
        <w:t xml:space="preserve">Переплет: твердый </w:t>
        <w:br/>
        <w:t>Издатель: </w:t>
      </w:r>
      <w:hyperlink r:id="rId3">
        <w:r>
          <w:rPr>
            <w:rStyle w:val="InternetLink"/>
          </w:rPr>
          <w:t>ИД "Руда и Металлы"</w:t>
        </w:r>
      </w:hyperlink>
      <w:r>
        <w:rPr/>
        <w:t xml:space="preserve"> </w:t>
        <w:br/>
        <w:t xml:space="preserve">Язык: Русский </w:t>
        <w:br/>
        <w:t>Год издания: </w:t>
      </w:r>
      <w:hyperlink r:id="rId4">
        <w:r>
          <w:rPr>
            <w:rStyle w:val="InternetLink"/>
          </w:rPr>
          <w:t>2014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udmet.ru/catalog/publisher/1/books/" TargetMode="External"/><Relationship Id="rId4" Type="http://schemas.openxmlformats.org/officeDocument/2006/relationships/hyperlink" Target="http://www.rudmet.ru/catalog/publisher/1/books/2014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2:09:00Z</dcterms:created>
  <dc:creator>Лосева</dc:creator>
  <dc:description/>
  <cp:keywords/>
  <dc:language>en-US</dc:language>
  <cp:lastModifiedBy>Лосева</cp:lastModifiedBy>
  <dcterms:modified xsi:type="dcterms:W3CDTF">2015-02-06T02:10:00Z</dcterms:modified>
  <cp:revision>1</cp:revision>
  <dc:subject/>
  <dc:title>Противофильтрационные завесы в промышленности</dc:title>
</cp:coreProperties>
</file>