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6" w:type="dxa"/>
        <w:jc w:val="left"/>
        <w:tblInd w:w="-45" w:type="dxa"/>
        <w:tblLayout w:type="fixed"/>
        <w:tblCellMar>
          <w:top w:w="15" w:type="dxa"/>
          <w:left w:w="15" w:type="dxa"/>
          <w:bottom w:w="15" w:type="dxa"/>
          <w:right w:w="15" w:type="dxa"/>
        </w:tblCellMar>
      </w:tblPr>
      <w:tblGrid>
        <w:gridCol w:w="3071"/>
        <w:gridCol w:w="95"/>
      </w:tblGrid>
      <w:tr>
        <w:trPr/>
        <w:tc>
          <w:tcPr>
            <w:tcW w:w="3071" w:type="dxa"/>
            <w:vMerge w:val="restart"/>
            <w:tcBorders/>
            <w:vAlign w:val="center"/>
          </w:tcPr>
          <w:p>
            <w:pPr>
              <w:pStyle w:val="Normal"/>
              <w:rPr/>
            </w:pPr>
            <w:r>
              <w:rPr/>
              <w:drawing>
                <wp:inline distT="0" distB="0" distL="0" distR="0">
                  <wp:extent cx="190182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901825" cy="2828925"/>
                          </a:xfrm>
                          <a:prstGeom prst="rect">
                            <a:avLst/>
                          </a:prstGeom>
                        </pic:spPr>
                      </pic:pic>
                    </a:graphicData>
                  </a:graphic>
                </wp:inline>
              </w:drawing>
            </w:r>
          </w:p>
          <w:p>
            <w:pPr>
              <w:pStyle w:val="Normal"/>
              <w:rPr/>
            </w:pPr>
            <w:r>
              <w:rPr/>
            </w:r>
          </w:p>
        </w:tc>
        <w:tc>
          <w:tcPr>
            <w:tcW w:w="95" w:type="dxa"/>
            <w:tcBorders/>
            <w:vAlign w:val="center"/>
          </w:tcPr>
          <w:p>
            <w:pPr>
              <w:pStyle w:val="Style14"/>
              <w:snapToGrid w:val="false"/>
              <w:spacing w:before="280" w:after="0"/>
              <w:rPr/>
            </w:pPr>
            <w:r>
              <w:rPr/>
            </w:r>
          </w:p>
        </w:tc>
      </w:tr>
      <w:tr>
        <w:trPr/>
        <w:tc>
          <w:tcPr>
            <w:tcW w:w="3071" w:type="dxa"/>
            <w:vMerge w:val="continue"/>
            <w:tcBorders/>
            <w:vAlign w:val="center"/>
          </w:tcPr>
          <w:p>
            <w:pPr>
              <w:pStyle w:val="Normal"/>
              <w:snapToGrid w:val="false"/>
              <w:rPr>
                <w:sz w:val="20"/>
                <w:szCs w:val="20"/>
              </w:rPr>
            </w:pPr>
            <w:r>
              <w:rPr>
                <w:sz w:val="20"/>
                <w:szCs w:val="20"/>
              </w:rPr>
            </w:r>
          </w:p>
        </w:tc>
        <w:tc>
          <w:tcPr>
            <w:tcW w:w="95" w:type="dxa"/>
            <w:tcBorders/>
            <w:vAlign w:val="center"/>
          </w:tcPr>
          <w:p>
            <w:pPr>
              <w:pStyle w:val="Booksect"/>
              <w:snapToGrid w:val="false"/>
              <w:spacing w:before="280" w:after="0"/>
              <w:rPr/>
            </w:pPr>
            <w:r>
              <w:rPr/>
            </w:r>
          </w:p>
        </w:tc>
      </w:tr>
    </w:tbl>
    <w:p>
      <w:pPr>
        <w:pStyle w:val="Author"/>
        <w:rPr/>
      </w:pPr>
      <w:r>
        <w:rPr/>
        <w:t>гаянц И.М.</w:t>
      </w:r>
    </w:p>
    <w:p>
      <w:pPr>
        <w:pStyle w:val="Heading2"/>
        <w:rPr/>
      </w:pPr>
      <w:r>
        <w:rPr/>
        <w:t>Азы статистики в мире химии: Обработка экспериментальных данных</w:t>
      </w:r>
    </w:p>
    <w:p>
      <w:pPr>
        <w:pStyle w:val="Bookdata"/>
        <w:rPr/>
      </w:pPr>
      <w:r>
        <w:rPr/>
        <w:t>614 с. Тв. пер., ил., табл.</w:t>
      </w:r>
    </w:p>
    <w:p>
      <w:pPr>
        <w:pStyle w:val="Preparing"/>
        <w:rPr/>
      </w:pPr>
      <w:r>
        <w:rPr/>
        <w:t>2014 г.</w:t>
      </w:r>
    </w:p>
    <w:p>
      <w:pPr>
        <w:pStyle w:val="Normal"/>
        <w:rPr/>
      </w:pPr>
      <w:r>
        <w:rPr/>
        <w:t xml:space="preserve">Книга на примере анализа эластомерных систем и процессов их формирования иллюстрирует возможности использования статистических методов при обработке экспериментальных данных. Представлены общие понятия статистической обработки экспериментальных данных. Рассмотрены некоторые программные продукты, которые можно рекомендовать для их обработки. Систематически анализируются методы обработки данных и планирования эксперимента с использованием современных программных средств. Книга предназначена для специалистов, заинтересованных в использовании статистических методов в научной и производственной деятельности. </w:t>
      </w:r>
    </w:p>
    <w:p>
      <w:pPr>
        <w:pStyle w:val="Style14"/>
        <w:rPr/>
      </w:pPr>
      <w:r>
        <w:rPr/>
        <w:t> </w:t>
      </w:r>
    </w:p>
    <w:p>
      <w:pPr>
        <w:pStyle w:val="Heading2"/>
        <w:rPr/>
      </w:pPr>
      <w:r>
        <w:rPr/>
        <w:t>Содержание</w:t>
      </w:r>
    </w:p>
    <w:p>
      <w:pPr>
        <w:pStyle w:val="Normal"/>
        <w:rPr/>
      </w:pPr>
      <w:r>
        <w:rPr/>
        <w:t>Предисловие</w:t>
        <w:br/>
      </w:r>
      <w:r>
        <w:rPr>
          <w:b/>
          <w:bCs/>
        </w:rPr>
        <w:t>Глава 1. Теория эксперимента и мир резины</w:t>
      </w:r>
      <w:r>
        <w:rPr/>
        <w:br/>
      </w:r>
      <w:r>
        <w:rPr>
          <w:b/>
          <w:bCs/>
        </w:rPr>
        <w:t>Глава 2. Описание некоторых программных продуктов, предназначенных для обработки экспериментальных данных</w:t>
      </w:r>
      <w:r>
        <w:rPr/>
        <w:br/>
        <w:t>2.1. Программы Table Curve 2D и Table Curve 3D</w:t>
        <w:br/>
        <w:t>2.1.1. Ввод данных</w:t>
        <w:br/>
        <w:t>2.1.2. Характеристика моделей, которые могут быть получены с использованием программы Table Curve 2D</w:t>
        <w:br/>
        <w:t>2.1.3. Характеристика моделей, которые могут быть получены с использованием программы Table Curve 3D</w:t>
        <w:br/>
        <w:t>2.1.4. Table Curve 2D. Выбор моделей и их статистический анализ</w:t>
        <w:br/>
        <w:t>2.1.5. Table Curve 3D. Выбор моделей и их статистический анализ</w:t>
        <w:br/>
        <w:t>2.2. Математический пакет MATLAB</w:t>
        <w:br/>
        <w:t>2.2.1. Графический интерфейс пользователя</w:t>
        <w:br/>
        <w:t>2.2.2. Построение графиков функций, зависящих от одной переменной</w:t>
        <w:br/>
        <w:t>2.2.3. Построение графиков функций, зависящих от двух переменных</w:t>
        <w:br/>
        <w:t>2.2.4. Решение многофакторных задач</w:t>
        <w:br/>
      </w:r>
      <w:r>
        <w:rPr>
          <w:b/>
          <w:bCs/>
        </w:rPr>
        <w:t>Глава 3. Первичная статистическая обработка опытных данных</w:t>
      </w:r>
      <w:r>
        <w:rPr/>
        <w:br/>
        <w:t>3.1. Ошибка</w:t>
        <w:br/>
        <w:t>3.2. Вычисление основных статистик</w:t>
        <w:br/>
        <w:t>3.3. Исключение грубых промахов</w:t>
        <w:br/>
        <w:t>3.4. Проверка принадлежности выборки нормальному распределению</w:t>
        <w:br/>
        <w:t>3.5. Проверка однородности дисперсий</w:t>
        <w:br/>
        <w:t>3.6. Проверка различия средних значений</w:t>
        <w:br/>
      </w:r>
      <w:r>
        <w:rPr>
          <w:b/>
          <w:bCs/>
        </w:rPr>
        <w:t>Глава 4. Эмпирические формулы</w:t>
      </w:r>
      <w:r>
        <w:rPr/>
        <w:br/>
      </w:r>
      <w:r>
        <w:rPr>
          <w:b/>
          <w:bCs/>
        </w:rPr>
        <w:t>Глава 5. Выбор параметров оптимизации и факторов</w:t>
      </w:r>
      <w:r>
        <w:rPr/>
        <w:br/>
        <w:t>5.1. Выделение существенных переменных на основе априорной информации</w:t>
        <w:br/>
        <w:t>5.2. Экспериментально-статистические методы выделения существенных переменных</w:t>
        <w:br/>
        <w:t>5.2.1. Полный факторный эксперимент</w:t>
        <w:br/>
        <w:t>5.2.2. Дробные реплики</w:t>
        <w:br/>
        <w:t>5.3. Выбор факторов на основе отсеивающего эксперимента</w:t>
        <w:br/>
      </w:r>
      <w:r>
        <w:rPr>
          <w:b/>
          <w:bCs/>
        </w:rPr>
        <w:t>Глава 6. Дисперсионный анализ</w:t>
      </w:r>
      <w:r>
        <w:rPr/>
        <w:br/>
        <w:t>6.1. Однофакторный дисперсионный анализ</w:t>
        <w:br/>
        <w:t>6.2. Двухфакторный дисперсионный анализ</w:t>
        <w:br/>
        <w:t>6.3. Многофакторный дисперсионный анализ</w:t>
        <w:br/>
        <w:t>6.4. Планирование эксперимента в условиях временного дрейфа</w:t>
        <w:br/>
      </w:r>
      <w:r>
        <w:rPr>
          <w:b/>
          <w:bCs/>
        </w:rPr>
        <w:t>Глава 7. Корреляционный анализ</w:t>
      </w:r>
      <w:r>
        <w:rPr/>
        <w:br/>
        <w:t>7.1. Парная корреляция</w:t>
        <w:br/>
        <w:t>7.2. Множественная корреляция</w:t>
        <w:br/>
        <w:t>7.3. Ковариационный анализ</w:t>
        <w:br/>
      </w:r>
      <w:r>
        <w:rPr>
          <w:b/>
          <w:bCs/>
        </w:rPr>
        <w:t>Глава 8. Оптимизация</w:t>
      </w:r>
      <w:r>
        <w:rPr/>
        <w:br/>
        <w:t>8.1. Выбор параметров оптимизации</w:t>
        <w:br/>
        <w:t>8.2. Поисковые методы экспериментальной оптимизации</w:t>
        <w:br/>
        <w:t>8.2.1. Одномерный поиск</w:t>
        <w:br/>
        <w:t>8.2.2. Многомерный поиск</w:t>
        <w:br/>
        <w:t>8.3. Планирование экстремальных экспериментов в промышленных условиях</w:t>
        <w:br/>
        <w:t>8.4. Линейное программирование</w:t>
        <w:br/>
        <w:t>8.5. Контрольные наблюдения</w:t>
        <w:br/>
      </w:r>
      <w:r>
        <w:rPr>
          <w:b/>
          <w:bCs/>
        </w:rPr>
        <w:t>Глава 9. Описание почти стационарной области</w:t>
      </w:r>
      <w:r>
        <w:rPr/>
        <w:br/>
        <w:t>9.1. Проблема оптимальности планов</w:t>
        <w:br/>
        <w:t>9.2. Анализ некоторых разновидностей планов второго порядка</w:t>
        <w:br/>
        <w:t>9.3. Применение современных программных продуктов для анализа почти стационарной области</w:t>
        <w:br/>
        <w:t>9.4. Построение диаграмм состав-свойство</w:t>
        <w:br/>
        <w:t>9.5. Анализ стабильности значений зависимой переменной</w:t>
        <w:br/>
      </w:r>
      <w:r>
        <w:rPr>
          <w:b/>
          <w:bCs/>
        </w:rPr>
        <w:t>Глава 10. Анализ случайных полей и процессов</w:t>
      </w:r>
      <w:r>
        <w:rPr/>
        <w:br/>
        <w:t>10.1. Некоторые подходы при проведении морфологических исследований резин</w:t>
        <w:br/>
        <w:t>10.2. Моделирование процессов теплообмена при изготовлении резиновых изделий с использованием математического аппарата теории случайных процессов</w:t>
        <w:br/>
      </w:r>
      <w:r>
        <w:rPr>
          <w:b/>
          <w:bCs/>
        </w:rPr>
        <w:t>Глава 11. Топология и теория графов как инструменты экспериментатора</w:t>
      </w:r>
      <w:r>
        <w:rPr/>
        <w:br/>
        <w:t>11.1. Классификация двумерных сечений поверхностей отклика</w:t>
        <w:br/>
        <w:t>11.2. Классификация диаграмм состав-свойство</w:t>
        <w:br/>
        <w:t>11.3. Возможности использования тополого-графовых подходов при интерпретации экспериментальных результатов</w:t>
        <w:br/>
        <w:t>Заключение</w:t>
        <w:br/>
      </w:r>
      <w:r>
        <w:rPr>
          <w:b/>
          <w:bCs/>
        </w:rPr>
        <w:t>Приложения</w:t>
      </w:r>
      <w:r>
        <w:rPr/>
        <w:br/>
        <w:t>1. Статистические таблицы</w:t>
        <w:br/>
        <w:t>2. Основные команды MATLAB</w:t>
        <w:br/>
        <w:t>Словарь терми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ormal1">
    <w:name w:val="LO-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sect">
    <w:name w:val="book_sect"/>
    <w:basedOn w:val="Normal"/>
    <w:qFormat/>
    <w:pPr>
      <w:spacing w:before="280" w:after="280"/>
    </w:pPr>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Bookdata">
    <w:name w:val="bookdata"/>
    <w:basedOn w:val="Normal"/>
    <w:qFormat/>
    <w:pPr>
      <w:spacing w:before="280" w:after="280"/>
    </w:pPr>
    <w:rPr/>
  </w:style>
  <w:style w:type="paragraph" w:styleId="Preparing">
    <w:name w:val="prepar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22:00Z</dcterms:created>
  <dc:creator>Лосева</dc:creator>
  <dc:description/>
  <cp:keywords/>
  <dc:language>en-US</dc:language>
  <cp:lastModifiedBy>Лосева</cp:lastModifiedBy>
  <dcterms:modified xsi:type="dcterms:W3CDTF">2015-02-05T06:24:00Z</dcterms:modified>
  <cp:revision>2</cp:revision>
  <dc:subject/>
  <dc:title> </dc:title>
</cp:coreProperties>
</file>