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нее наша организация приобретала справочники серии "Вредные вещества в окружающей среде" (1-11 тома)</w:t>
      </w:r>
    </w:p>
    <w:p>
      <w:pPr>
        <w:pStyle w:val="Normal"/>
        <w:rPr/>
      </w:pPr>
      <w:r>
        <w:rPr/>
        <w:t>- В издательстве «Профессионал»  вышел 12 том - третья часть справочников серии "Вредные вещества в окружающей среде" "Азотосодержащие органические соединения" (с предметным указателем на все 3 част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35:00Z</dcterms:created>
  <dc:creator>Лосева</dc:creator>
  <dc:description/>
  <cp:keywords/>
  <dc:language>en-US</dc:language>
  <cp:lastModifiedBy>Лосева</cp:lastModifiedBy>
  <dcterms:modified xsi:type="dcterms:W3CDTF">2015-01-26T04:43:00Z</dcterms:modified>
  <cp:revision>3</cp:revision>
  <dc:subject/>
  <dc:title>Ранее наша организация приобретала справочники серии "Вредные вещества в окружающей среде" (1-11 тома)</dc:title>
</cp:coreProperties>
</file>