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узбасский государственный технический университ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но-техническая библиоте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 УКАЗ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ых работ доктора технических наук, профессора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луженного деятеля науки РФ, академика  РАЕ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 В. КУРЕХ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емерово 200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ББК Я 1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 5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ставитель:                                                                                                                                                     Кузичева Н.Е. – зав. сектором Научно-технической библиоте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омпьютерная верстка:                                                                                                                              Черненко Т.С. – зав. справочно-библиографическим отделом  Научно-технической библиот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ственный за выпуск.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енко Т.С. – зав. справочно-библиографическим отделом Научно-технический библиот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иблиографический указатель научных работ доктора технических наук, профессора, заслуженного деятеля науки РФ, академика РАЕН В.В.Курехина  / ГУ НТБ КузГТУ; Cост. Н. Е. Кузичева. – Кемерово, 2004. – 14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иблиографический указатель, посвященный 60-летию со дня рождения В. В. Курехина, включает  опубликованные (учебники, учебные пособия, статьи из журналов и сборников, материалы конференций, тезисы  докладов, авторские свидетельства) и депонированные научные работы за 1970 – 2003 гг. Библиографические описания документов составлены согласно ГОСТ 7.1-84 с применением сокращения отдельных слов и словосочетаний в соответствии с ГОСТ 7.12-93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Базой для составления библиографического указателя послужил фонд НТБ университе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труктура указателя представлена  вводной статьей, тремя разделами и алфавитным  указателем соавтор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Указатель может быть полезен студентам, аспирантам, докторантам.  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057400" cy="2468880"/>
            <wp:effectExtent l="0" t="0" r="0" b="0"/>
            <wp:wrapTight wrapText="bothSides">
              <wp:wrapPolygon edited="0">
                <wp:start x="-90" y="0"/>
                <wp:lineTo x="-90" y="21515"/>
                <wp:lineTo x="21600" y="21515"/>
                <wp:lineTo x="21600" y="0"/>
                <wp:lineTo x="-90" y="0"/>
              </wp:wrapPolygon>
            </wp:wrapTight>
            <wp:docPr id="1" name="курехи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ехи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иктор Вениаминович Курехин родился 18 июня 1944 г. в городе Кемерово. После окончания средней школы он пытается поступить в Кемеровский горный институт, но неожиданно для себя и родных не проходит по конкурсу. По совету родных Виктор Вениаминович работает на кирпичном заводе и одновременно учится на подготовительных курсах для поступления в избранный им институт. С 1963  по 1968 г.г. В. В. Курехин – студент горно-электромеханического факультета Кемеровского горного института. Дипломный проект он защитил на «отлично» и был оставлен на кафедре электрификации подземных горных работ. В 1970 г. В. Курехин поступил в очную аспирантуру, которую окончил досрочно, защитив в 1972 г. кандидатскую диссертацию на тему «Исследование условий и областей применения вакуумных дугогасительных камер в шахтных высоковольтных сетях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Кузбасском политехническом институте (в 1965 г. КГИ был переименован в КузПИ) Виктор Вениаминович прошел путь от ассистента до профессора. В 1977 г. ему присвоено ученое звание доцента. В 1979 г. В. Курехин избран деканом горно-электромеханического факультета, а 17 сентября 1981 г. приказом Минвуза РСФСР назначен проректором по учебной работ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ноябре 1988 г. от В.В. Курехина  поступило заявление, в котором он просил освободить его от обязанностей проректора и перевести доцентом кафедры электрификации и автоматизации горных работ для завершения докторской диссертации по актуальнейшей проблеме «Перенапряжения в высоковольтных электроустановках горных предприятий». Он форсировал работу над диссертацией и в 1991 г. защитил её. Решением ВАКа от 3 апреля 1992 г. Виктору Вениаминовичу  присуждена ученая степень доктора технических наук. В феврале 1993 г. он утвержден в ученом звании профессора по кафедре электроснабжения горных и промышленных предприятий. С января 1992 г. В. В. Курехин  - первый проректор КузП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вязи со смертью М. С. Сафохина исполнение обязанностей ректора было возложено на первого проректора, а 7 июля 1993 г. расширенный состав ученого совета избрал В. В. Курехина ректором КузПИ. В 1998 г. его избрали на должность ректора на второй срок и в 2003 г. вопреки травле, жертвой которой он стал, - на третий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ректорском посту В. В. Курехин достойно продолжил дело своих предшественников - профессоров Т. Ф. Горбачева, П. И. Кокорина, В. Г. Кожевина, М. С. Сафохина. При нем вуз не только сохранил свои позиции, но перешел в другое качество - с ноября 1993 г. стал государственным техническим университетом, причем не формально, а по существ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ногое было сделано, несмотря на финансовые трудности. Осуществлен переход на многоуровневую систему образования, открыты новые специальности. Если в 1993 г. вуз готовил специалистов по 20 специальностям, то в 2003 г. уже по 12 направлениям подготовки бакалавров, 36 специальностям и 2 направлениям магистратуры. Внедрена система непрерывного профобразования с участием одиннадцати колледжей и техникумов, создан Центр довузовской подготовки. Внесен значительный вклад в развитие материально-технической базы. Внедрены новые стандарты образования, изменены программы обучения, популярным стало получение второго высшего образования в КузГ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ажнейшим делом явилось открытие факультетов гуманитарного образования и военного обучения, создание сети филиалов вуза в шести городах области - Анжеро-Судженске, Белове, Прокопьевске, Междуреченске, Новокузнецке, Таштагол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 инициативе В. В. Курехина в 1994 г. был создан Совет попечителей, позволивший    университету не только выжить, но и развивать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 годы руководства университетом В. В. Курехин активизировал работу по подготовке кадров высшей квалификации: были защищены 31 докторская и 58 кандидатских диссертаций, успешно действовали четыре диссертационных совета по семи специальностям. КузГТУ дважды прошел Государственную аттестацию, а также аккредитацию и лицензировани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итоге КузГТУ стал одним из ведущих вузов в Кемеровской области, в Западной Сибири. Виктор Вениаминович Курехин гордился, что выпускники КузГТУ востребованы: составляют основу инженерного корпуса промышленности Кузбасса, трудятся на высоких постах в администрации области, городов, район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. В. Курехин вел большую исследовательскую работу. Им было опубликовано 115 работ, в том числе 2 монографии, один учебник (3 тома). Под его научным руководством выполнялся большой объем исследований по проблеме безопасного применения электрической энергии в угольных шахтах и на разрезах. Научные работы В. В. Курехина привели к развитию перспективного направления - комплексного применения вакуумных высоковольтных выключателей в схемах электроснабжения горных предприятий, отличительной особенностью которого является принцип приоритетности уровня безопасности и комфортности труда обслуживающего персонала при эксплуатации высоковольтных систем электроснабжения. Им сформирована научная школа по электротехническим системам, которая получила признание специалистов в России и за рубеж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1993 г. В. В. Курехин избран членом-корреспондентом Российской Академии естественных наук (РАЕН), в 1994 г. – академиком РАЕН и председателем Западно-Сибирского отделения РАЕН, в 1995 г. - действительным членом Академии горных наук. Он являлся членом научно-методического совета по интеграции высшего образования РФ, председателем двух диссертационных советов по защите докторских диссертац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 научно-педагогическую и общественную деятельность В.В. Курехин отмечен почетными грамотами и благодарностями Минуглепрома и Минобразования РФ, награжден знаком Минвуза СССР «За отличные успехи в работе», знаками «Шахтерская Слава» трех степеней, знаком АЕН РФ «За заслуги в науке», серебряным знаком «Горняк России», орденом Татищева, медалью «За особый вклад в развитие Кузбасса» Ш степени, удостоен звания «Заслуженный деятель наук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мение работать с людьми, принимать взвешенные решения, интеллигентность снискали В. В. Курехину заслуженный авторитет, уважени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8 августа 2003 г. В. В. Курехин скоропостижно скончался. На его долю выпало тяжелое бремя руководства вузом в сложный период. Сегодня можно сказать - он с честью выполнил свою миссию. Вся его жизнь была посвящена Кузбасскому государственному техническому университ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Статьи, посвященные юбилейным дата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ных университе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>
          <w:sz w:val="32"/>
          <w:szCs w:val="32"/>
        </w:rPr>
        <w:t>Выдающийся, легендарный В. Г. Кожевин: К 90-летию со дня   рождения // Совершенствование технологии строительства горных предприятий: Материалы науч. конф. / Кузбас. гос. техн. ун-т. - Кемерово, 1997. - С. 5-11. - Соавт.: В. И. Нестеров,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мечательный труженик, великолепный человек!: К 70-летию со дня рождения Б. А. Катанова // Механизация горных работ: Материалы конф. / Кузбас. гос. техн. ун-т. - Кемерово, 1997. - С. 3-4.  Соавт.: И. Д. Богомолов, В. И. Нестеров,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 70-летию со дня рождения Бобер Емельяна Андреевича  // Вопросы совершенствования разработки месторождений полезных ископаемых в Кузбассе: Материалы конф. / Кузбас. гос. техн. ун-т. - Кемерово, 1999. - С. 3-4. - Соавт.: П. В. Ег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 75-летию со дня рождения В.А. Колмакова // Вопросы безопасности труда на горных предприятиях: Сб. науч. тр. / Кузбас. гос. техн. ун-т. - Кемерово, 2003. - С. 3-5. - Соавт.: Л. А. Шевченко, Ю. А. Рыж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 70-летию со дня рождения М.С. Сафохина // Механизация горных работ: Тез. докл. и материалы конф., 12-14 нояб. 1996 г. / Кузбас. гос. техн. ун-т. - Кемерово, 1996. - С. 3-5. - Соавт.: В. И. Нестеров,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 100-летию со дня рождения П. И. Кокорина  // Вопросы безопасности труда на горных предприятиях: Материалы конф. / Кузбас. гос. техн. ун-т. - Кемерово, 2002. - С. 3-6. - Соавт.: И. М. Черноброд, Л. А. 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стойчивый, трудолюбивый, всегда в поиске человек: К 75-летию со дня рождения А. Н. Коршунова // Механизация горных работ: Материалы науч. конф. / Кузбас. гос. техн. ун-т. - Кемерово, 1997. - С. 3-5. - Соавт.: В. И. Нестеров,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>
          <w:sz w:val="32"/>
          <w:szCs w:val="32"/>
        </w:rPr>
        <w:t>Опытный педагог, талантливый ученый, замечательный человек! К 70-летию со дня рождения Ю. А. Рыжкова // Совершенствование подземной разработки: Материалы конф. / Кузбас. гос. техн. ун-т. - Кемерово, 1999. - С. 3-5. - Соавт.: П. В.Егор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учные и учебные изд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 отключающей способности вакуумных выключателей // Автоматизация и электрификация в горной промышленности. - Кемерово, 1970 . - С. 160-165. - (Сб. науч. тр. / Кузбас. политехн.ин-т; № 19). - Соавт.: Г. И. Разгильд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  <w:tab w:val="left" w:pos="1197" w:leader="none"/>
        </w:tabs>
        <w:ind w:left="0" w:firstLine="709"/>
        <w:jc w:val="both"/>
        <w:rPr/>
      </w:pPr>
      <w:r>
        <w:rPr>
          <w:sz w:val="32"/>
          <w:szCs w:val="32"/>
        </w:rPr>
        <w:t>Оптимальная надежность шахтных передвижных подстанций ТСШВП // Изв. вузов. Гор. журн. - 1970. - № 10. - С. 111-114. - Соавт.: Г. И. Разгильдеев, B. C. Савоськин, М. П. Латышев, В. А. Прудиус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шахтных магнитных пускателей по установленной мощности и токам короткого замыкания // Кемерово, 1971. - С. 230-234. - (Сб. науч. тр. / Кузбас. политехн. ин-т; № 41). - Соавт.: Г. И. Разгильдеев, B. C. Савоськ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 некоторых вопросах эксплуатационной надежности шахтных передвижных подстанций с сухими трансформаторами // Электрооборудование шахт и карьеров: Сб. - М., 1971. - С. 129-135. – Соавт.:  Г. И. Разгильдеев, А. Н  Селищев, B. C. Савоськин, М. П. Латышев, В. А. Прудиус, Т. Н. Потапова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лияние волновых параметров сети и токоприемников на величину коммутационных перенапряжений, вызванных срезом тока в вакуумной дугогасительной камере // Электрификация угольных шахт и разрезов. - Кемерово, 1972. - С. 15-21. - (Сб. науч. тр. / Кузбас. политехн. ин-т; № 51). - Соавт.: В. В. Дырд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лияние давления и влажности внутри оболочки пускателя на дугу отключения // Электрификация угольных шахт и разрезов. - Кемерово, 1972. - С. 50-56. - (Сб. науч. тр. / Кузбас. политехн. ин-т; № 51). - Соавт.: Г. И. Разгильдеев, В. М. Тихонов, В. В. Дырд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следование основных параметров вакуумных выключателей для применения их в схемах электроснабжения угольных шахт // Совершенствование технологических схем гидрошахт: Тез. докл. науч.-техн. совещ. - Новокузнецк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следование перенапряжений при коммутации шахтных передвижных подстанций вакуумным выключателем // Электрификация угольных шахт и разрезов. - Кемерово, 1972. -С. 79-85. - (Сб. науч. тр. / Кузбас. политехн, ин-т; № 51). - Соавт.: М. П. Латыш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следование условий и областей применения вакуумных дугогасительных камер в шахтных высоковольтных сетях: Автореф. дис… канд. техн. наук: 05.173. - Кемерово, 1972.-  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следование условий и областей применения вакуумных дугогасительных камер в шахтных высоковольтных сетях: Дис... канд. техн. наук: 05.173. - Кемерово, 1972. - 13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 формировании графиков нагрузки добычных участков // Электрификация угольных шахт и разрезов. - Кемерово, 1972. - С. 133-142. - (Сб. науч. тр. / Кузбас. политехн. ин-т; № 51). - Соавт.: М. П. Латышев, А. И. Артемов, С. И. Калин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 оптимальных сроках профилактических ремонтов и осмотров взрывобезопасных комплектных распределительных устройств // Электрификация угольных шахт и разрезов. - Кемерово, 1972. - С. 102-108. - (Сб. науч. тр. / Кузбас. политехн. ин-т; № 51). - Соавт.: Г. И. Разгильдеев, Л. К. Бут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Эксплуатационная надежность взрывобезопасных комплектных распределительных устройств // Вопросы горной механики. - Кемерово, 1972. - С. 94-104. - (Сб. науч. тр. / Кузбас. политехн, ин-т; № 42). - Соавт.: Г. И. Разгильд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Эффективность применения вакуумных выключателей в высоковольтных сетях угольных шахт // Изв. вузов. Гор. журн. - 1972. - № 4. - С. 115-121. - Соавт.: Г. И. Разгильдее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опросы эксплуатационной надежности высоковольтных взрывозашищенных ячеек // Пром. энергетика. - 1973. - № 1. - С. 9-11.- Соавт.: Г. И. Разгильдее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Режим работы пусковой аппаратуры тяговых двигателей грейферных кранов // Цемент. и асбестоцемент. пром-сть. - 1974. - № 10. - Соавт.: В. П. Орлов, В. В. Саблин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тод переключения регулировочных ответвлений трансформаторов под нагрузкой // Пром. энергетика. - 1975. - № 6. -С. 7-9. - Соавт.: М. П. Латыш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 xml:space="preserve">Параметры коммутационных перенапряжений при переключении регулировочных отпаек трансформатора вакуумными выключателями // Электрификация угольных шахт и разрезов. - Кемерово, 1975. - С. 82-87. - (Сб. науч. тр. / Кузбас.политехн. ин-т; № 74). - Соавт.: М. П. Латышев. 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А. с. 564678 (СССР) Н02 Н 9/06(53). Устройство для ограничения коммутационных перенапряжений / В.В. Курехин, В.П. Орлов. - 2 с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Исследование перенапряжений при коммутации шахтных передвижных подстанций // Электрификация угольных шахт и разрезов. - Кемерово, 1979. - (Сб. науч. тр. / Кузбас. политехн. ин-т; № 5)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А. с. 743063 (СССР) Н01 НЗЗ/66 (53). Устройство для переключения обмоток трансформатора под нагрузкой / В. В. Курехин, М. П. Латышев, Г. М. Филатьев. - 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А. с. 777771 (СССР) Н02 Н9/06 (53). Устройство для ограничения  перенапряжения / В. В. Курехин, М. П. Латышев. - 2 с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Защита сетей от опасных уровней коммутационных перенапряжений // Управление электромеханическими объектами в горной промышленности: Сб. науч. тр. / Кузбас. политехн. ин-т. - Кемерово, 1982.- С. 27-31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Факторы, формирующие спрос и фактические нагрузки на взрывозащищенные аппараты // Сб. науч. тр. / НИИ ПО «Кузбассэлектромотор». - 1984. - Соавт.: И. И. Романенко, Г. В. Тарасо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Некоторые вопросы учета наличия и движения пускателей на шахтах // Автоматизация и электрификация горных предприятий в условиях АСУ: Сб. науч. тр. / Кузбас. политехн. ин-т. - Кемерово, 1985. - С. 75-80 . - Соавт.: И. И. Романенко, Г. В. Тарасов, В. А. Мироненко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лияние нагрузки на выбор типа и распределения пускателей на угольных шахтах // Автоматизированные системы управления горных предприятий: Межвуз. сб. науч. тр. / Кузбас.</w:t>
        <w:br/>
        <w:t>политехн. ин-т. - Кемерово, 1986. - С. 26-31. - Соавт.: И. И. Романенко, Г. В. Тар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Использование пускателей ПВИ-250 и ПМВИР-41 на шахтах // Безопасность труда в пром-сти. - 1986. - № 5. - С. 44-46. - Соавт.: Г. И. Разгильдеев, Г. В. Тарасов, И. И. Роман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Эффективность применения синхронных электродвигателей в качестве привода горно-шахтных машин // Повышение надежности и экономичности взрывозащищенного электрооборудования: Сб. науч. тр. / НИИ ПО «Кузбассэлектромотор». - Кемерово, 1986. -С. 69-70. - Соавт.: Г. В. Тарасов, И. И. Романенко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Роль филиала кафедры в совершенствовании подготовки специалистов // Опыт работы филиалов кафедр и их роль в перестройке учебного процесса: Тез. докл. науч.-метод. конф. -Воронеж, 1988. - Соавт.: Л. Ф. Туголукова, В. И. Климов, В. А. Иголин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Эксплуатация вакуумных выключателей в электрических сетях горных предприятий. - М.: Недра, 1988. - 103 с. - Соавт.: Г. И. Разгильдее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олновые параметры передвижных трансформаторных подстанций // Изв. вузов. Гор. журн. - 1990. - № 4. - С. 91-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оммутационные перенапряжения при отключении высоковольтных двигателей экскаватора // Совершенствование электроснабжения и автоматизированный электропривод промышленных предприятий: Науч.тр. / Калинин, политехн. ин-т. - Калинин, 1990.-С. 112-1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 методе оценки уровня электробезопасности при грозовых и коммутационных перенапряжениях // Вклад ученых института и его выпускников в развитие производительных сил Кузбасса: Тез. докл. науч.-практ. конф., посвящ. 40-летию ин-та / Кузбас. политехн. ин-т. - Кемерово, 1990. - С. 9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 методе оценки электробезопасности электрических сетей горных предприятий с учетом воздействующих на них перенапряжений // Politechnika Slaska, ZESZYTY NAUKOWE, № 1065. Seria:Yolnictwa, 1990, Z 184. -P. 221-2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ценка влияния емкости присоединений на параметры коммутационных   перенапряжений   //   Совершенствование   систем электроснабжения и электропривода горных предприятий: Межвуз. сб. науч. тр. / Кузбас. политехн. ин-т. - Кемерово, 1990. - С. 22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Характеристика перенапряжений в сетях карьеров при коммутации двигателей экскаваторов вакуумными выключателями // Politechnika Slaska, ZESZYTY NAUKOWE, № 1065. Seria:Yolnictwa,1990, Z 184 - P.205-213, Cliwica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Метод выбора параметров импульса для профилактических испытаний изоляции электрооборудования // Повышение эффективности разработки угольных месторождений Кузбасса. - Кемерово, 1991. - С. 73-77. - (Сб. науч. тр. / Ассоц. «Кузбассуглетехнология»; № 3). - Соавт.: Г. И. Разгильд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ценка электробезопасности систем электроснабжения шахт и разрезов при грозах // Повышение эффективности разработки угольных месторождений Кузбасса. - Кемерово, 1991. - С. 59-67. -(Сб. науч. тр. / Ассоц. «Кузбассуглетехнология», № 3). - Соавт.: Г. И. Разгильд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еренапряжения в высоковольтных электроустановках горных предприятий: 05.09.03: Автореф. дис... д-ра техн. наук. - Екатеринбург, 1991. -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еренапряжения в высоковольтных электроустановках горных предприятий: 05.09.03: Дис... д-ра техн. наук. - Екатеринбург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Разработка и исследование комплектных распределительных устройств для сетевых электродвигателей экскаваторов // Уголь. -1991. - С. 47-48. - Соавт.: Н. А. Рудометов, М. П. Латыше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Аналитический метод оценки аварийного состояния изоляции электрооборудования горных предприятий // Совершенствование технологических процессов при разработке месторождений полезных ископаемых. - Кемерово, 1992. - С. 96-100. - (Сб. науч. тр. / Ассоц. «Кузбассуглетехнология»; № 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 xml:space="preserve">Оценка ресурса изоляции по параметрам воздействующих перенапряжений // Электрификация и автоматизация горных работ: Сб. науч. тр. / Кузбас. политехн. ин-т. - Кемерово, 1992. - С. 26-30.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ценка ресурса изоляции по параметрам коммутационных перенапряжений // Сб. науч. тр. / Караганд. политехн. ин-т. - 1992. - С. 12-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ценка токовых нагрузок нелинейных ограничителей перенапряжений в системах электроснабжения горных предприятий // Совершенствование технологических процессов при разработке месторождений полезных ископаемых. - Кемерово, 1992. - С. 89-96. - (Сб. науч. тр. / Ассоц. «Кузбассуглетехнология»; № 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Токовые нагрузки разрядников при ударах молний в распределительные сети горных предприятий // Совершенствование технологических процессов при разработке месторождений полезных ископаемых. - Кемерово, 1992. - С. 114-122. - (Сб. науч. тр. / Ассоц. «Кузбассуглетехнология»; № 5)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 реализации профессиональных образовательных программ в свете закона Российской Федерации «Об образовании» // Развитие высшего экономического образования в условиях рынка: Материалы межвуз. науч.- практ. конф. / Кузбас. гос. техн. ун-т. - Кемерово, 1993. - С. 12-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овышение уровня эксплуатации электрооборудования горных предприятий при перенапряжениях // Актуальные проблемы горного производства в Кузбассе: [Сб.ст.] / Кузбас. политехн. ин-т. - Кемерово, 1993. - С. 76-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рогнозирование риска пробоя изоляции электрооборудования по воздействующим перенапряжениям // Совершенствование технологических процессов при разработке месторождений полезных ископаемых. - Кемерово, 1993. - С. 122-127. - (Сб. науч. тр. / Ассоц. «Кузбассуглетехнология»; № 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 xml:space="preserve">Прогнозирование технологического состояния изоляции электрооборудования по параметрам воздействующих перенапряжений // Совершенствование технологических процессов при разработке месторождений полезных ископаемых. - Кемерово, 1993. - С. 107-114. - (Сб. науч. тр. / Ассоц. «Кузбассуглетехнология»;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№6)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акуумные выключатели в схемах электроснабжения горных предприятий. - М.: Недра, 1994. - 192 с. - Соавт.: Г. И. Разгильд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роблемы создания шахты нового технического уровня и интенсивных ресурсосберегающих технологий для освоения перспективных угольных месторождений // Тр. XVI Всемир. гор. контр., София, 12-16 сент. 1994 г. - София, 1994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узбасскому     государственному     техническому      университету  –  45  лет  // Кузбас. ведомости. - 1995. - № 12. - С. 6-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Научные исследования - гарантия успехов // Кузбас. ведомости. - 1995. - № 1. - С.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Новое качество высшего образования в современной России (содержание, механизмы реализации, долгосрочные и ближайшие перспективы). - М., 1995. - 2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блемы высшего образования при переходе к рыночной экономике // Кузбас. ведомости. - 1995. - № 2. - С. 3-5.</w:t>
      </w:r>
    </w:p>
    <w:p>
      <w:pPr>
        <w:pStyle w:val="Normal"/>
        <w:tabs>
          <w:tab w:val="clear" w:pos="708"/>
          <w:tab w:val="left" w:pos="131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бразовательная деятельность Кузбасского государствен</w:t>
        <w:softHyphen/>
        <w:t>ного технического университета по решению проблем занятости молодежи и высвобождающихся трудовых ресурсов в Кузбассе // Реформирование экономики региона: опыт, проблемы, перспективы. -Кемерово, 1996. - Ч. 3. - С. 123-125. - Соавт.: В. Н. Михай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бразовательная деятельность Кузбасского государствен</w:t>
        <w:softHyphen/>
        <w:t>ного технического университета по решению проблем занятости молодежи и высвобождающихся трудовых ресурсов в Кузбассе // Тез. докл. «Регион, аспекты регулирования рынка труда: проблемы и решения». - Барнаул, 1996. - Соавт.: В. Н. Михай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«...Прошедшее определяет будущее; таков закон жизни» // Страницы отечественной истории, истории культуры: Материалы науч.- метод. конф. / Кузбас. гос. техн. ун-т. - Кемерово, 1996. -С. 3-5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делирование импульсных нагрузок ограничителей пере</w:t>
        <w:softHyphen/>
        <w:t>напряжений // Вестн. Кузбас. гос. техн. ун-та. - 1997. - № 1. - С. 60-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роблемы обеспечения электробезопасности в системах электроснабжения горных предприятий // Вестн. РАЕН. Западно-Сиб. отд-ние. - 1997. - Вып. 1(1). - С. 50-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ути совершенствования энергоснабжения горного предприятия // Механизация горных работ: Материалы науч. конф./ Кузбас. гос. техн. ун-т. - Кемерово, 1997. - С. 47-48. - Соавт.: Г. И. Разгильдеев, Л. Л. Моисеев, В. В. Назаревич, Н. И. Жалнин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лияние активного сопротивления силовых трансформа</w:t>
        <w:softHyphen/>
        <w:t>торов на величину двухфазных токов короткого замыкания // Вестн. Кузбас. гос. техн. ун-та. - 1998. - № 3. - С. 54-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лияние электрической дуги на величину двухфазных токов короткого замыкания // Вестн. Кузбас. гос. техн. ун-та. - 1998. - № 2. - С. 17-19. - Соавт.: М. П. Латышев, О. Л. Тур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История России. Документы, материалы. - 2-е изд. / Кузбас. гос. техн. ун-т. - Кемерово, 1998. - 308 с. Соавт.: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 оценке 1917 года // 1917 год и судьбы России: Страницы отечеств, истории, истории культуры / Кузбас. гос. техн. ун-т. - Кемерово, 1998. - С. 3-7. - Соавт.: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пределение расчетных электрических нагрузок с применением дифференцированных коэффициентов спроса // Вестн. Кузбас. гос. техн. ун-та. - 1998. - № 5. - С. 26-28. - Соавт.: М. П. Латышев, О. Л. Тур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хранив потенциал университета, повысить качество и мобильность образования // Вестн. Кузбас. гос. техн. ун-та. - 1998. - №3.-С. 122-128. 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Импульсный контроль изоляции в распределительных сетях карьеров // Вестн. Кузбас. гос. техн. ун-та. - 1999. - № 2. - С. 30-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 20-летию ввода и 10-летию вывода ограниченного контингента   Вооруженных   Сил    Советского   Союза   //   Уроки Афганистана. К 10-летию вывода ограниченного контингента Вооруженных Сил Советского Союза: Страницы отечеств, истории, истории культуры / Кузбас. гос. техн. ун-т. - Кемерово, 1999. - С. 3-7. - Соавт.: И. М. Чернобр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 определению электрических нагрузок методом анализа технологии производства и применения дифференцированных коэффициентов спроса // Вести. РАЕН. Западно-Сиб. отд-ние. - 1999.-Вып. 2. - С. 46-48. - Соавт.: М. П. Латышев, О. Л. Турина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Выбор факторов для прогнозных моделей расхода энергии при добыче угля открытым способом // Тр. Рубцов, индустр. ин-та. - 2000. - № 6. - С. 54-56. - Соавт.: О.В. Попова, И.В. Поп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История становления техники и технологии горного дела: Учеб. пособие / Кузбас. гос. техн. ун-т. - Кемерово, 2000. - 262 с. - Соавт.: Ю. А. Масаев, В. В. Пер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 50-летию Западно-Сибирского отделения Академии естественных наук // Вестн. РАЕН. Западно-Сиб. отд-ние. - 2000. -Вып. 3. - С. 3-5. - Соавт.: М. П. Латыш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узбасский государственный технический университет предлагает наукоемкие технологии для горного производства // Прил. к журн. «ТЭК и ресурсы Кузбасса». - 2000. - № 1. - С. 30-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узбасскому государственному техническому университету -50 лет // Вестн. РАЕН. Западно-Сиб. отд-ние. - 2000. - Вып. 3. - С. 167-1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узбасскому государственному техническому университету – 50 лет // Изв. вузов. Горный журн. - 2000. - № 5. - С. 1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узбасскому государственному техническому университету – 50 лет //   Кузбасс на рубеже столетий: Материалы межвуз. науч.- практ. конф., 24 апр. 2000 г. - Кемерово, 2000. - С. 8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Кузбасскому государственному техническому университету -50 лет // Уголь. - 2000. - № 7. - С. 6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Лекции по теоретическим основам электротехники: Учебник. Ч. 1 / Кузбас. гос. техн. ун-т. - Кемерово, 2000 . - 132 с. - Соавт.: В. Н. Матв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Лекции по теоретическим основам электротехники: Учебник. Ч. 2 / Кузбас. гос. техн. ун-т. - Кемерово, 2000. - 132 с. - Соавт.: В. Н. Матв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Методика применения линейного множественного корреляционно-регрессионного анализа, основанная на стандартизации переменных, для исследования электропотребления потребителей открытых горных работ // Тр. Рубцов, индустр. ин-та. -2000. - № 6. - С. 56-62. - Соавт.: О. В. Попова, И. В. Поп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Нам - 50! // Вестн. Кузбас. гос. техн. ун-та. - 2000. - № 5. - С. 8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б организационных резервах повышения безопасности применения электрической энергии в подземных выработках шахт //Вестн. Кузбас. гос. техн. ун-та. - 2000. - № 2. - С. 73-74. - Соавт.: М. П. Латыш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рименение корреляционно-регрессионного анализа для исследования электропотребления потребителей открытых горных работ // Тр. Рубцов, индустр. ин-та. - 2000. - № 6. - С. 62-68. -Соавт.: О. В. Попова, И. В. Поп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роблемы теплоэнергетики Кузбасса // Прил. к журн. «ТЭК и ресурсы Кузбасса». - 2000. - №. 2. - С. 33-35. - Соавт.: Л. Л. Моисе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50 лет подготовки горных инженеров в КГИ-КузПИ-КузГТУ // Подземная разработка месторождений полезных ископаемых / Кузбас. гос. техн. ун-т. - Кемерово, 2000. - С. 16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Страницы истории Кузбасского государственного техни</w:t>
        <w:softHyphen/>
        <w:t>ческого университета / Кузбас. гос. техн. ун-т; Редкол.: В. В. Курехин (отв. ред.) и др. - Кемерово, 2000. - 221 с. - (50-летаю КузГТУ посвящается)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Гуманитарное образование в Кузбасском государственном техническом университете // Гуманитарное образование в техническом вузе: Материалы межвуз. науч.-практ. конф., 25-26 сент. 2000 г. / Кузбас. гос. техн. ун-т. - Кемерово, 2001. - С. 5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Лекции по теоретическим основам электротехники: Учебник. Ч. 3 / Кузбас. гос. техн. ун-т. - Кемерово, 2001. -135 с. - Соавт.: В.Н. Матвее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История России. Документы, материалы. - 3-е изд. / Кузбас. гос. техн. ун-т. - Кемерово, 2002. - 337 с. - Соавт.: И. М. Черноброд, И. А. Чуд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тоги работы Западно-Сибирского отделения РАЕН за 2001 г. // Вестн. РАЕН. Западно-Сиб. отд-ние. - 2002. - № 5. - С. 284-2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О применении напряжений 380, 660, 6000 и 10000 В в сетях промышленных предприятий // Вестн. Кузбас. гос. техн. ун-та. -2002. - № 2. - С. 20-23. - Соавт.: М. Л. Латышев, И. С. Гил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высшей школы в XXI веке // ТЭК и ресурсы Кузбасса. - 2002. - № 2. - С. 90-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Планирование электропотребления на разрезах ОАО «ХК «Кузбассразрезуголь» // Вестн. Кузбас. гос. техн. ун-та. - 2002. - № 3. - С.21-24. - Соавт.: О.В. Попова, И.В. Поп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Страницы истории горно-электромеханического факультета Кузбасского государственного технического университета / Кузбас. гос. техн. ун-т. - Кемерово, 2002. - 240 с. - Соавт.: И.Д. Богомолов, A.M. Цех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Токи короткого замыкания и их расчет: Учеб. пособие / ГУ КузГТУ. - Кемерово, 2002. - 144 с. - Соавт.: М. П. Латышев, Б. В. Соколов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лияние КузГТУ на развитие Кузбасса и Западной Сибири // ТЭК и ресурсы Кузбасса. - 2003. - № 3. - С. 88-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Зарождение горного дела и этапы его развития. - Кемерово: Кузбассвузиздат, 2003. - 226 с. - Соавт.: Ю. А. Масаев, В. В. Пер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 w:val="32"/>
          <w:szCs w:val="32"/>
        </w:rPr>
        <w:t>Реализация принципа энергетической самодостаточности Кемеровской области на основе создания каскада локальных модульных предприятий типа шахта (разрез) - электростанция // Вестн. Кузбас. гос. техн. ун-та . - 2003. - № 3. - С. 106-109. - Соавт.: А. И. Шундулиди, В. В. Михайлов, Е. П. Аксе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онированные научные работы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Исследование коммутационных перенапряжений на шинах нетупиковых подстанций с номинальным напряжением 3 кВ / Ред. журн. «Добыча угля подземным способом». - М., 1978. - Деп. в ЦНИЭИуголь №1060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Исследование уровней волновых параметров шахтных токоприемников / Ред. журн. «Добыча угля подземным способом». - М., 1978.-Деп. в ЦНИЭИуголь, № 1059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К вопросу об ограничении перенапряжений на шахтных</w:t>
        <w:br/>
        <w:t>передвижных подстанциях, вызванных током среза в вакуумном</w:t>
        <w:br/>
        <w:t>выключателе / Ред. журн. «Добыча угля подземным способом». - М., 1978. - Деп. в ЦНИЭИуголь, № 106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Некоторые вопросы охлаждения тиристорных коммутаторов крановых двигателей / Ред. журн. «Добыча угля подземным способом». - М., 1978. - Деп. в ЦНИЭИуголь, № 1063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О параметрах перенапряжений при коммутации</w:t>
        <w:br/>
        <w:t>передвижных подстанций вакуумными выключателями / Ред. журн. «Добыча угля подземным способом». - М., 1978. - Деп. В ЦНИЭИуголь, № 106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О режимах работы коммутационной аппаратуры подземно-транспортного оборудования / Ред. журн. «Добыча угля подземным способом». - М., 1978. - Деп. в ЦНИЭИуголь, № 1064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2"/>
          <w:szCs w:val="32"/>
        </w:rPr>
        <w:t>Режим работы шахтных взрывобезопасных комплектных распределительных устройств высокого напряжения / Ред. журн. «Добыча угля подземным способом». - М., 1978. - Деп. в ЦНИЭИуголь, № 10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фавитный указатель соавто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сенов Е. П. 1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емов А. И. 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гомолов И. Д. 2, 1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тко Л. К. 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лева И. С. 1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рина О. А. 72, 75, 7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рдин В. В. 13,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ров П. В. 3,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алнин Н. И. 7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олинский В. А.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линин С. И. 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имов В. И.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тышев М. П. 10, 12, 16, 19, 25, 26, 29, 30, 49, 72, 75, 79, 82, 92, 1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аев Ю. А. 81, 1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веев В. Н. 88, 89, 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роненко В. А. 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хайлов В. В. 1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хайлов В. Н. 65, 6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исеев Л. Л. 70, 9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аревич В. В. 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теров В. И. 1, 2, 5,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лов В. П. 24, 2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шин В. В. 81, 1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ов И. В. 80, 90, 93, 1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ова О. В. 80, 90, 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апова Т. Н.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удиус В. А. 10, 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гильдеев Г. И. 9, 10, 11, 12, 14, 20, 21, 22, 23, 35, 38, 45, 46, 59, 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маненко И. И. 32, 33, 34, 35, 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дометов Н. А.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жков Ю. А.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блин В. В. 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воськин В. С. 10, 11,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ищев А. Н.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колов Б. В. 1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расов Г. В. 32, 33, 34, 35, 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хонов В. М.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голукова Л. Ф.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латьев Г. М. 2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хин А. М. 10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оброд И. М. 1, 2, 5, 6, 7, 73, 74, 78, 9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нов И. А. 9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вченко Л. А. 4,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ундулиди А. И. 1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тьи, посвященные юбилейным датам ученых университета        6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Научные и учебные издания                                                                   7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Депонированные научные работы                                                         17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лфавитный указатель соавторов                                                         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на Ефимовна  Кузиче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ческий указатель научных рабо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В. Курех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едакто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ненко Татьяна Степа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рнитура Times New Roman. Печать оперативная.</w:t>
      </w:r>
    </w:p>
    <w:p>
      <w:pPr>
        <w:pStyle w:val="Normal"/>
        <w:jc w:val="center"/>
        <w:rPr/>
      </w:pPr>
      <w:r>
        <w:rPr>
          <w:sz w:val="32"/>
          <w:szCs w:val="32"/>
        </w:rPr>
        <w:t>Тираж  3 экз.  Заказ</w:t>
      </w:r>
    </w:p>
    <w:p>
      <w:pPr>
        <w:pStyle w:val="Normal"/>
        <w:jc w:val="center"/>
        <w:rPr/>
      </w:pPr>
      <w:r>
        <w:rPr>
          <w:sz w:val="32"/>
          <w:szCs w:val="32"/>
        </w:rPr>
        <w:t>Отпечатано в Научно-технической библиотеке государственного образовательного учреждения высше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го образования «Кузбасский государственн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ий университ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рес: 650026, г. Кемерово, ул. Весенняя, д. 2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л. (3842) 58-40-84, факс: (384-2) 36-16-8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-mail: library@kuzstu.ru</w:t>
      </w:r>
    </w:p>
    <w:sectPr>
      <w:type w:val="continuous"/>
      <w:pgSz w:w="11906" w:h="16838"/>
      <w:pgMar w:left="1134" w:right="1134" w:gutter="0" w:header="0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9:14:00Z</dcterms:created>
  <dc:creator>cts.lib</dc:creator>
  <dc:description/>
  <cp:keywords/>
  <dc:language>en-US</dc:language>
  <cp:lastModifiedBy>keg.lib</cp:lastModifiedBy>
  <cp:lastPrinted>2007-06-05T15:02:00Z</cp:lastPrinted>
  <dcterms:modified xsi:type="dcterms:W3CDTF">2007-12-26T09:16:00Z</dcterms:modified>
  <cp:revision>4</cp:revision>
  <dc:subject/>
  <dc:title>Министерство образования Российской Федерации</dc:title>
</cp:coreProperties>
</file>